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Учет внутриофисных расход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внутриофисных расход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бухгалтерии частной фирмы. Сотрудники фирмы имеют возможность осуществлять мелкие покупки для нужд фирмы, предоставляя в бухгалтерию товарный чек. Вашей задачей является отслеживание внутриофисных расходов. Ваша фирма состоит из отделов. Каждый отдел имеет название. В каждом отделе работает определенное количество сотрудников. Сотрудники могут осуществлять покупки в соответствии с видами расходов. Каждый вид расходов имеет название, некоторое описание и предельную сумму средств, которые могут быть потрачены по данному виду расходов в месяц. При каждой покупке сотрудник оформляет документ, где указывает вид расхода, дату, сумму и отде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ы (Код отдела, Название, Количество сотрудников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сходов (Код вида, Название, Описание, Предельная норм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(Код расхода, Код вида, Код отдела, Сумма, Дат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Оказалось, что нужно хранить данные о расходах не только в целом по отделу, но и по отдельным сотрудникам. Нормативы по расходованию средств устанавливаются не в целом, а по каждому отделу за каждый месяц. Неиспользованные в текущем месяце деньги могут быть использованы позже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 Учет внутриофисных расход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работаете в бухгалтерии частной фирмы. Сотрудники фирмы имеют возможность осуществлять мелкие покупки для нужд фирмы, предоставляя в бухгалтерию товарный чек. Вашей задачей является отслеживание внутриофисных расходов. Фирма состоит из отделов. Каждый отдел имеет название. В каждом отделе работает определенное количество сотрудников. Сотрудники могут осуществлять покупки в соответствии с видами расходов. Каждый вид расходов имеет название, некоторое описание и предельную сумму средств, которые могут быть потрачены в месяц. При каждой покупке сотрудник оформляет документ, где указывает вид расхода, дату, сумму и отде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access «Учет внутриофисных расход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Нормы расходов» с кнопками «Расходы по норме» и «Остато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Расходы» при нажатии на кнопку с предыдущей формы «Нормы расход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Итоги норм и расходов» при нажатии на кнопку «Остато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Расх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Документ о расходе с формы «Расх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Страница «Справочники» главной кнопочной формы готовой базы данных access «Учет внутриофисных расход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Виды расход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Отдел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Сотрудни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Месяц и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Страница «Отчёты» главной кнопочной формы готовой базы данных access «Учет внутриофисных расход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Нормы расходов по отдел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Расходы за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Итоги за год по отдел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хема данных готовой базы данных access «Учет внутриофисных расходов» отображает связи таблиц: Месяц и год, Виды расходов, Отделы, Сотрудники, Расходы, Нормы рас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труктура таблицы «Виды расходов»:  код вида, название, опис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труктура таблицы «Месяц и год»:  месяц,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«Нормы расходов»:  код нормы, код вида, код отдела, месяц, год, сум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Отделы»:  код отдела, название отдела, количество сотруд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Расходы»:  код расхода, код вида, код сотрудника, сумма, д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Сотрудники»:  код сотрудника, код отдела, ФИ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запроса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запроса «Итоги за год по отделу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запроса «Итоги норм и расходов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запроса «Нормы расходов по отделу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запроса «Остаток на начало месяца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запроса «Расходы за год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запроса «Расходы за месяц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запроса «Расходы отделов за месяц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запроса «Расходы отделов за предыдущие месяца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запроса «Сумма расходов предыдущих месяцев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макроса «Документ о расходе» в режиме конструктор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cess.avorut.ru/load/3-1-0-22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4:23:00Z</dcterms:created>
  <dc:creator>shop.dbforyou.ru</dc:creator>
  <dc:description/>
  <cp:keywords/>
  <dc:language>en-US</dc:language>
  <cp:lastModifiedBy>Workstation</cp:lastModifiedBy>
  <dcterms:modified xsi:type="dcterms:W3CDTF">2016-12-29T12:40:00Z</dcterms:modified>
  <cp:revision>18</cp:revision>
  <dc:subject/>
  <dc:title/>
</cp:coreProperties>
</file>