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«Учет телефонных переговор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выбор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использованием логических операций в условии отб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парамет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перекрестный запро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обно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доба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уда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вычисляемыми полями (если это возможно для Вашей предметной облас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360" w:before="0" w:after="0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. Учет телефонных переговор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работаете в коммерческой службе телефонной компании. Компания предоставляет абонентам телефонные линии для междугородних переговоров. Вашей задачей является отслеживание стоимости междугородних телефонных пере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бонентами компании являю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юридические лица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ющие наименование, ИНН, адрес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ереговоры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бонента с другим городом автоматически фиксируется в базе данных. При этом запоминаются Дата, Номер телефона, Длительность разговора в минутах, Время суток, Стоимость переговоров, Стоимость с учетом скид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имость переговоров зависит о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ород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звание, Тариф (стоимость минуты разговора) дневной, Тариф ночной), в который осуществляется звонок, и времени суток (день, ночь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лефонная компания разработала гибку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истему скидо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ереговоры (Продолжительность переговоров, Процент скидки от общей суммы). Так, стоимость минуты уменьшается в зависимости от длительности разговора. Размер скидки для каждого города разны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ранные формы готовой базы данных «Учет телефонных переговоров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 Главная кнопочная форма готовой базы данных «Учёт телефонных переговор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 Страница «Ввод и редактирование» главной кнопочной формы базы данных «Учёт телефонных переговор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3 Форма «Абоненты» с возможностью фильтра по номеру абонента и возможностью просмотра переговоров по абонен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4 Форма «Переговоры». На этой форме можно удалить фильтр, если он включён при переходе с предыдущей формы, для текущей записи обновить стоимость переговоров (согласно тарифу и скидкам), открыть отчёт и просмотреть данные абон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обновлении стоимости переговоров запускается запрос на обновл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ис. 5 Сообщение о выполнении запроса на обновл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ис. 6 Сообщение о количестве обновляемых записей при выполнении запроса на обновле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7 Отчёт о текущих переговор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8 Форма «Тариф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9 Форма «Скид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0 Страница «Отчёты» главной кнопочной формы базы данных «Учёт телефонных переговор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1 Отчёт «Дневные переговоры» базы данных «Учёт телефонных переговор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2 Отчёт «Ночные переговоры» базы данных «Учёт телефонных переговор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3 Окно для ввода параметра «Номер месяц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4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5 Окно для ввода параметра «Номер абон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6 Отчёт «Переговоры по номеру абон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7 Отчёт на основе перекрёстного запро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8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19 Окно для ввода параметра «Город» при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0 Окно для ввода параметра «Дневной тариф» при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1 Окно для ввода параметра «Ночной тариф» при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2 Сообщение о количестве добавляемых записей при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3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4 Окно для ввода параметра «Город» при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5 Сообщение о количестве удаляемых запис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6 Схема данных готовой базы данных «Учёт телефонных переговоров» отображает связи таблиц «Абоненты», «Переговоры», «Тарифы» и «Скид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7 Структура таблицы «Абоненты»: номер абонента, наименование, ИНН, адр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8 Структура таблицы «Переговоры»: № пп, дата, номер абонента, город, длительность, время суток, стоимость переговоров, стоимость со скид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29 Структура таблицы «Скидки»: код скидки, город, продолжительность, процент скид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. 30 Структура таблицы «Тарифы»: код города, город, тариф дневной, тариф ноч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-за ограниченности объёма закачиваемых файлов структура остальных объектов в этом отчёте не показа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12:00Z</dcterms:created>
  <dc:creator>shop.dbforyou.ru</dc:creator>
  <dc:description/>
  <cp:keywords/>
  <dc:language>en-US</dc:language>
  <cp:lastModifiedBy>Workstation</cp:lastModifiedBy>
  <dcterms:modified xsi:type="dcterms:W3CDTF">2016-12-29T12:35:00Z</dcterms:modified>
  <cp:revision>8</cp:revision>
  <dc:subject/>
  <dc:title/>
</cp:coreProperties>
</file>