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Готовая база данных в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en-US"/>
        </w:rPr>
        <w:t>access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2003 «Страховая компания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аза данных «Страховая компания» создана в аксесс 2010, сохранена в аксесс 2003. Откроется в  2003, 2007 и 2010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ПРЕДМЕТНЫЕ ОБЛАСТИ ДЛЯ САМОСТОЯТЕЛЬНОЙ 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>Этапы выполнения индивидуальной самостоятельной работы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Создать средствами MS Access структуру таблиц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Создать схему данны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Разработать экранные формы для ввода и просмотра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Заполнить таблицы (10-15 записе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5. Разработать и оформить различные виды запросов к базе данны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выбор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использованием логических операций в условии отбо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параметром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екрестный запро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обнов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добав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удалени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вычисляемыми полями (если это возможно для Вашей пред</w:t>
        <w:softHyphen/>
        <w:t>метной област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6. Разработать различные виды отчетов для вывода данных на печать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7. Организовать работу через кнопочную форму или заставку. База данных должна иметь вид законченного программного продукта.</w:t>
      </w:r>
    </w:p>
    <w:p>
      <w:pPr>
        <w:pStyle w:val="Normal"/>
        <w:spacing w:lineRule="auto" w:line="360" w:before="0" w:after="0"/>
        <w:jc w:val="both"/>
        <w:rPr>
          <w:rStyle w:val="Submenutable"/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Submenutable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1. Страховая комп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раховая компания имеет различные филиалы по всей стран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Филиал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арактеризуется названием, городом, адресом и телефоном. В каждом фи</w:t>
        <w:softHyphen/>
        <w:t>лиале работают страховые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агенты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Фамилия, Имя, Отчество, Пол, Кон</w:t>
        <w:softHyphen/>
        <w:t>тактный телефон), причем каждый страховой агент - только в одном фи</w:t>
        <w:softHyphen/>
        <w:t>лиа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ятельность компании организована следующим образом: к агентам об</w:t>
        <w:softHyphen/>
        <w:t xml:space="preserve">ращаются различные лица с целью заключения договора о страховании. Данные о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клиентах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ранятся в виде: ФИО клиента, Адрес клиента, Теле</w:t>
        <w:softHyphen/>
        <w:t>фо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зависимости от принимаемых на страхование объектов и страхуемых рисков, договор заключается по определенному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виду страхования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на</w:t>
        <w:softHyphen/>
        <w:t>пример, страхование автотранспорта от угона, страхование домашнего имущества, добровольное медицинское страхование). Причем по каждому виду страхования предусмотрен годовой страховой процент от суммы страх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и заключени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договора</w:t>
      </w:r>
      <w:r>
        <w:rPr>
          <w:rStyle w:val="Appleconvertedspace"/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гент фиксирует Номер договора, Дату заклю</w:t>
        <w:softHyphen/>
        <w:t>чения, Страховую сумму, Срок страхования (в месяцах), Страховой платеж [Страховой платеж = Страховая сумма * Годовой страховой процент * Срок страхования /12]. В каждом договоре участвуют один клиент, один агент, один вид страхования. Каждый клиент может заключить несколько договоро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торые экранные формы готовой базы данных «Страховая компания»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ис. 1 Главная кнопочная форма готовой базы данных «Страховая компа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 Страница «Ввод и редактирование» главной кнопочной формы базы данных «Страховая компа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3 Форма «Виды страхования» бд «Страховая компа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4 Форма «Договора» бд «Страховая компа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ёта стоимости страхового платежа выполняется запрос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5 Сообщение при выполнении запроса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6 Сообщение о количестве обновляемых записей при выполнении запроса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7 Отчёт по договор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8 Форма «Клиен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9 Форма «Сотрудни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0 Форма «Филиал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1 Страница «Отчёты» главной кнопочной формы базы данных «Страховая компа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2 Отчёт «Договора перекрёстный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3 Отчёт «Итоги по видам страхова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4 Отчёт «Клиенты филиал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5 Окно для ввода параметра да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6 Окно для ввода параметра да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7 Окно для ввода параметра «название филиал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8 Отчёт «Работа филиала за период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19 Результат запроса «Договора с пропущенными значениям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0 Результат запроса «Страхование жизн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1 Сообщение о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2 Сообщение о выполнении запроса на уда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ис. 24 Схема готовой базы данных «Страховая компания» с таблицами: «Сотрудники», «Клиенты», «Филиалы», «Договора», «Виды страхования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5 Структура таблицы «Виды страхования»: код вида, наименование вида, страховой процен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 26 Структура таблицы «Договора»: № договора, дата заключения, вид страхования, страховая сумма, филиал, страховой агент, срок, объект страхования, страховой платёж, клиен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ис. 27. Структура таблицы «Клиенты»: код клиента, фамилия, имя, отчество, телеф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ис. 28. Структура таблицы «Сотрудники»: код сотрудника, фамилия, имя, отчество, пол, телефон, филиа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ис. 29. Структура таблицы «Филиалы»: код название, город, адрес, телефон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4:00Z</dcterms:created>
  <dc:creator>accessmdb.ru</dc:creator>
  <dc:description/>
  <cp:keywords/>
  <dc:language>en-US</dc:language>
  <cp:lastModifiedBy>nikolay shevlyagin</cp:lastModifiedBy>
  <dcterms:modified xsi:type="dcterms:W3CDTF">2022-10-27T19:30:00Z</dcterms:modified>
  <cp:revision>14</cp:revision>
  <dc:subject/>
  <dc:title/>
</cp:coreProperties>
</file>