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спределение дополнительных обязанносте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выбор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использованием логических операций в условии отб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парамет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перекрестный запро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обно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доба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уда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вычисляемыми полями (если это возможно для Вашей пред</w:t>
        <w:softHyphen/>
        <w:t>метной облас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Оформить документальный отчет по всем этапам выполнения рабо</w:t>
        <w:softHyphen/>
        <w:t>ты в соответствии с индивидуальным зада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Распределение дополнительных обязаннос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коммерческой компании и занимаетесь распределением дополнительных разовых работ. Вашей задачей является отслеживание хода выполнения дополнительных работ. Компания имеет определенный штат сотрудников, каждый из которых получает определенный оклад. Время от времени, возникает потребность в выполнении некоторой дополнительной работы, не входящей в круг основных должностных обязанностей сотрудников. Для наведения порядка в этой сфере деятельности Вы проклассифицировали все виды дополнительных работ, определившись с суммой оплаты по факту их выполнения. При возникновении дополнительной работы определенного вида Вы назначаете ответственного, фиксируя дату начала. По факту окончания Вы фиксируете дату и выплачиваете дополнительную сумму к зарплате с учетом Вашей классифик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и (Код сотрудника, Фамилия, Имя, Отчество, Оклад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бот (Код вида, Описание, Оплата за день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(Код сотрудника, Код вида, Дата начала, Дата оконча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Выяснилось, что некоторые из дополнительных работ являются достаточно трудоемкими и, в то же время, срочными, что требует привлечения к их выполнению нескольких сотрудников. Также оказалось, что длительность работ в каждом конкретном случае составляет разную величину. Соответственно, нужно заранее планировать длительность работы и количество сотрудников, занятых для выполнения работы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готовой </w:t>
      </w:r>
      <w:r>
        <w:rPr>
          <w:rFonts w:cs="Times New Roman" w:ascii="Times New Roman" w:hAnsi="Times New Roman"/>
          <w:sz w:val="24"/>
          <w:szCs w:val="24"/>
        </w:rPr>
        <w:t>базы данных «Распределение дополнительных обязанност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«Сотрудники» готовой </w:t>
      </w:r>
      <w:r>
        <w:rPr>
          <w:rFonts w:cs="Times New Roman" w:ascii="Times New Roman" w:hAnsi="Times New Roman"/>
          <w:sz w:val="24"/>
          <w:szCs w:val="24"/>
        </w:rPr>
        <w:t>базы данных «Распределение дополнительных обязанност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Виды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Дополнительные рабо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по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Отчёты «Работы, начатые в текущем г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Работы, начатые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по ответствен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Сотрудники без дополнительных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ообщение о количестве удаляемых записей при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ообщение о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ообщение о количестве обновяемых записей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Выполнение перекрёстного запрос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хема готовой базы данных «Распределение дополнительных обязанностей» отображает связи таблиц: Виды работ, Дополнительные работы, Занятость сотрудников, Сотруд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Виды работ»: код вида, описание, оплата за ден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Дополнительные работы»: код работы, заказчик, дата начала, дата окончания, табельный номер ответствен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Занятость сотрудников»: код работы, табельный номер, код вида, кол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Сотрудники»: табельный номер, фамилия, имя, отчество, окла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запроса «Начатые в текущем году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запроса «Начатые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запроса «Оплата за работу сотруднику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запроса «По ответственному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запроса «Сотрудники без дополнительных работ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«Стоимость работы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запроса «Добавление вида работы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запроса «Обновление оплаты за день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запроса «Удаление вида работы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запроса «Перекрёстный запрос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макроса «Вых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труктура макроса «Добавление вида работы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макроса «Обновление оплаты за день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Структура макроса «Отчёт о работе» в режиме конструктора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cess.avorut.ru/load/3-1-0-23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2:00Z</dcterms:created>
  <dc:creator>shop.dbforyou.ru</dc:creator>
  <dc:description/>
  <cp:keywords/>
  <dc:language>en-US</dc:language>
  <cp:lastModifiedBy>Workstation</cp:lastModifiedBy>
  <dcterms:modified xsi:type="dcterms:W3CDTF">2016-12-29T12:40:00Z</dcterms:modified>
  <cp:revision>26</cp:revision>
  <dc:subject/>
  <dc:title/>
</cp:coreProperties>
</file>