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Цель курсовой работы - создание базы данных «Услуги интернет-провайдера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блицы:</w:t>
      </w:r>
    </w:p>
    <w:p>
      <w:pPr>
        <w:pStyle w:val="Normal"/>
        <w:rPr/>
      </w:pPr>
      <w:r>
        <w:rPr/>
        <w:t>Структура таблицы «Данные сотрудников»: код сотрудника, адрес, телефон, серия паспорта, зарплата, семейный статус.</w:t>
      </w:r>
    </w:p>
    <w:p>
      <w:pPr>
        <w:pStyle w:val="Normal"/>
        <w:rPr/>
      </w:pPr>
      <w:r>
        <w:rPr/>
        <w:drawing>
          <wp:inline distT="0" distB="0" distL="0" distR="0">
            <wp:extent cx="125539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3502" r="76768" b="69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руктура таблицы «Клиенты»: № клиента, фамилия, имя, отчество, логин, телефон, адрес, электронная почта. </w:t>
      </w:r>
    </w:p>
    <w:p>
      <w:pPr>
        <w:pStyle w:val="Normal"/>
        <w:rPr/>
      </w:pPr>
      <w:r>
        <w:rPr/>
        <w:drawing>
          <wp:inline distT="0" distB="0" distL="0" distR="0">
            <wp:extent cx="1255395" cy="73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" t="13738" r="76768" b="6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казание услуг»: номер, код услуги, код сотрудника, код клиента, дата заказа, количество единиц, стоимость услуг.</w:t>
      </w:r>
    </w:p>
    <w:p>
      <w:pPr>
        <w:pStyle w:val="Normal"/>
        <w:rPr/>
      </w:pPr>
      <w:r>
        <w:rPr/>
        <w:drawing>
          <wp:inline distT="0" distB="0" distL="0" distR="0">
            <wp:extent cx="1255395" cy="73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2" t="13738" r="76768" b="6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плата»: код оплаты, код заказа, сумма оплаты, метод оплаты, дата оплаты.</w:t>
      </w:r>
    </w:p>
    <w:p>
      <w:pPr>
        <w:pStyle w:val="Normal"/>
        <w:rPr/>
      </w:pPr>
      <w:r>
        <w:rPr/>
        <w:drawing>
          <wp:inline distT="0" distB="0" distL="0" distR="0">
            <wp:extent cx="1255395" cy="624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2" t="13738" r="76768" b="69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фис»: код отдела, страна, город, адрес, директор.</w:t>
      </w:r>
    </w:p>
    <w:p>
      <w:pPr>
        <w:pStyle w:val="Normal"/>
        <w:rPr/>
      </w:pPr>
      <w:r>
        <w:rPr/>
        <w:drawing>
          <wp:inline distT="0" distB="0" distL="0" distR="0">
            <wp:extent cx="1255395" cy="62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72" t="13738" r="76768" b="69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код сотрудника, ФИО, должность, код отдела.</w:t>
      </w:r>
    </w:p>
    <w:p>
      <w:pPr>
        <w:pStyle w:val="Normal"/>
        <w:rPr/>
      </w:pPr>
      <w:r>
        <w:rPr/>
        <w:drawing>
          <wp:inline distT="0" distB="0" distL="0" distR="0">
            <wp:extent cx="1255395" cy="51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72" t="13738" r="76768" b="7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слуги»: код услуги, название услуги, стоимость услуги, единица измер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51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72" t="13738" r="76768" b="7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206115" cy="172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305" t="18226" r="26746" b="3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269" r="-3" b="4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6814" r="-3" b="41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9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3738" r="-3" b="44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4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8255" r="-3" b="43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60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2194" r="-3" b="4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2194" r="-3" b="4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6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3738" r="-3" b="5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10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3738" r="-3" b="5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10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3738" r="-3" b="5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7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2194" r="-3" b="50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2085" r="-3" b="54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4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2085" r="-3" b="5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21:00Z</dcterms:created>
  <dc:creator>Пользователь</dc:creator>
  <dc:description/>
  <cp:keywords/>
  <dc:language>en-US</dc:language>
  <cp:lastModifiedBy>Workstation</cp:lastModifiedBy>
  <dcterms:modified xsi:type="dcterms:W3CDTF">2014-10-09T08:23:00Z</dcterms:modified>
  <cp:revision>8</cp:revision>
  <dc:subject/>
  <dc:title/>
</cp:coreProperties>
</file>