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оздать базу данных «Университет»</w:t>
      </w:r>
    </w:p>
    <w:p>
      <w:pPr>
        <w:pStyle w:val="Heading5"/>
        <w:spacing w:lineRule="auto" w:line="360" w:before="0" w:after="0"/>
        <w:ind w:firstLine="709"/>
        <w:jc w:val="center"/>
        <w:rPr/>
      </w:pPr>
      <w:bookmarkStart w:id="0" w:name="OLE_LINK8"/>
      <w:bookmarkStart w:id="1" w:name="OLE_LINK7"/>
      <w:bookmarkEnd w:id="0"/>
      <w:bookmarkEnd w:id="1"/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ите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, ФИО, адрес и должность преподавателя; код, название, количество часов, тип контроля и раздел предмета; код, название, номер заведующего кафедрой; номер аудитории, где преподаватель читает свой предмет.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зданная в Microsoft Access </w:t>
      </w:r>
      <w:bookmarkStart w:id="6" w:name="OLE_LINK1"/>
      <w:r>
        <w:rPr>
          <w:rFonts w:cs="Times New Roman" w:ascii="Times New Roman" w:hAnsi="Times New Roman"/>
        </w:rPr>
        <w:t>база данных «Университет»</w:t>
      </w:r>
      <w:bookmarkEnd w:id="6"/>
      <w:r>
        <w:rPr>
          <w:rFonts w:cs="Times New Roman" w:ascii="Times New Roman" w:hAnsi="Times New Roman"/>
        </w:rPr>
        <w:t xml:space="preserve"> содержит таблицы: «Кафедры», «Предметы», </w:t>
      </w:r>
      <w:r>
        <w:rPr>
          <w:rFonts w:cs="Times New Roman" w:ascii="Times New Roman" w:hAnsi="Times New Roman"/>
          <w:lang w:val="en-US" w:eastAsia="en-US"/>
        </w:rPr>
        <w:t>«Преподаватели», «Расписание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«Кафедры» содержит поля: Код кафедры, Название кафедры, Заведующ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Предметы» содержит поля: «Код предмета», «Название предмета», «Количество часов», «Тип контроля», «Раздел предмета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Преподаватели» содержит поля: «Номер преподавателя», «ФИО», «Адрес», «Должность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Расписание» содержит поля: «Номер недели», «День недели», «Группа», «Номер пары», «Преподаватель», «Предмет», «Аудитори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Схема данных </w:t>
      </w:r>
      <w:r>
        <w:rPr>
          <w:rFonts w:cs="Times New Roman" w:ascii="Times New Roman" w:hAnsi="Times New Roman"/>
        </w:rPr>
        <w:t>базы данных «Университет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просы </w:t>
      </w:r>
      <w:r>
        <w:rPr>
          <w:rFonts w:cs="Times New Roman" w:ascii="Times New Roman" w:hAnsi="Times New Roman"/>
        </w:rPr>
        <w:t>базы данных «Университет»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рос «Зав кафедр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По аудитории» для просмотра загруженности указанной аудитори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«По фамилии преподавател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для выбора преподавателей, у которых нет занятий в указанный день недел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Преподаватели группы 122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араметрический запрос «Расписание на день недели» с параметрами «Номер недели» и «День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«Расписание преподавателей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Экзамен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ы и отчёты базы данных «Университет»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лавная кнопочная форм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Кафедр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Предмет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Преподават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Кафедр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для ввода параметра аудитори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 аудитори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Экзамен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кладка кнопочной формы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Фамилия преподавател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 фамилии преподавател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Номер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День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о преподавателях, у которых нет занятий в указанный день недел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реподаватели группы 122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Номер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Окно для ввода параметра «День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Расписание на день нед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Расписание преподавателей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9:00Z</dcterms:created>
  <dc:creator>Vika</dc:creator>
  <dc:description/>
  <cp:keywords/>
  <dc:language>en-US</dc:language>
  <cp:lastModifiedBy>Workstation</cp:lastModifiedBy>
  <dcterms:modified xsi:type="dcterms:W3CDTF">2014-10-09T08:23:00Z</dcterms:modified>
  <cp:revision>16</cp:revision>
  <dc:subject/>
  <dc:title/>
</cp:coreProperties>
</file>