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«Учёт работ дизайнера»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696720" cy="120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96" t="16015" r="71613" b="58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5930" cy="67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6" t="16015" r="71170" b="69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6405" cy="953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05" t="15806" r="71613" b="63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96720" cy="572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52" t="16417" r="71760" b="7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96720" cy="1201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47" t="16015" r="71461" b="58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1025" cy="1999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70" t="15806" r="50581" b="4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2920" cy="868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53084" b="81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4400" cy="2430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66320" b="4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9820" cy="1229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63374" b="73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6476365" cy="2084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55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27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5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41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54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34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54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916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55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47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52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47:00Z</dcterms:created>
  <dc:creator>Customer</dc:creator>
  <dc:description/>
  <cp:keywords/>
  <dc:language>en-US</dc:language>
  <cp:lastModifiedBy>Customer</cp:lastModifiedBy>
  <dcterms:modified xsi:type="dcterms:W3CDTF">2009-09-17T09:04:00Z</dcterms:modified>
  <cp:revision>2</cp:revision>
  <dc:subject/>
  <dc:title/>
</cp:coreProperties>
</file>