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База данных «Свадебный салон» </w:t>
      </w:r>
      <w:r>
        <w:rPr>
          <w:lang w:val="en-US"/>
        </w:rPr>
        <w:t>MS Access 2000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1755140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99" t="19448" r="68232" b="69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7195" cy="113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94" t="19718" r="68819" b="56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6405" cy="110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94" t="19988" r="68427" b="56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5300" cy="1116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99" t="20803" r="68032" b="55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6405" cy="84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99" t="20263" r="68819" b="61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4825" cy="572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07" t="18908" r="68232" b="68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7195" cy="657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699" t="19988" r="69210" b="65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6476365" cy="2042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16203" r="-4" b="40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59275" cy="2042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83" t="16483" r="32152" b="39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56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15933" r="-4" b="40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35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15393" r="-4" b="41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70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15663" r="-4" b="40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707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15393" r="-4" b="40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</w:t>
      </w:r>
    </w:p>
    <w:p>
      <w:pPr>
        <w:pStyle w:val="Normal"/>
        <w:rPr/>
      </w:pPr>
      <w:r>
        <w:rPr/>
        <w:drawing>
          <wp:inline distT="0" distB="0" distL="0" distR="0">
            <wp:extent cx="6476365" cy="3314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29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3378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28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9675" cy="3038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3314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29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7135" cy="14204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584" t="31342" r="31170" b="38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87245" cy="7486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3917" t="35936" r="33917" b="48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9258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1362" t="34856" r="30975" b="45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4865" cy="22752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4110" t="22693" r="23918" b="28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ы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53:00Z</dcterms:created>
  <dc:creator>Customer</dc:creator>
  <dc:description/>
  <cp:keywords/>
  <dc:language>en-US</dc:language>
  <cp:lastModifiedBy>Customer</cp:lastModifiedBy>
  <dcterms:modified xsi:type="dcterms:W3CDTF">2009-09-09T09:12:00Z</dcterms:modified>
  <cp:revision>2</cp:revision>
  <dc:subject/>
  <dc:title/>
</cp:coreProperties>
</file>