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2</w:t>
      </w:r>
    </w:p>
    <w:p>
      <w:pPr>
        <w:pStyle w:val="Normal"/>
        <w:jc w:val="center"/>
        <w:rPr/>
      </w:pPr>
      <w:r>
        <w:rPr/>
        <w:t>Создать базу данных (БД), содержащую сведения об учёте кредитов ба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Д организовать в виде следующих таблиц: «Банки», «Клиенты», «Кредит», «Выплаты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вести по 3-4 записи в таблицы с условиями на значение и по 10 записей в остальных таблиц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вести условие на значение в таблице «Клиенты» по полю «Юридический статус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формы для ввода данных в таблиц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с обеспечением целостности данных схему Б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запрос, позволяющий отобразить данные о кредитах, с указанием названий клиен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запрос, позволяющий отобразить общую сумму выплат основного долга каждым клиент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запрос, позволяющий рассчитать сумму, выплаченную по кредит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формы для пп.6-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отчеты для пп.6-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оздать 3 параметрических запроса по собственному усмотр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3 запроса на выборку по собственному усмотр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оздать запрос на обновление по собственному усмотр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запрос на удаление по собственному усмотр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запрос на создание таблицы по собственному усмотр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перекрестный запрос по собственному усмотр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оздать запрос с использованием группир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оздать формы для пп.11-17, где это возмож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оздать отчеты для пп.11-17, где это возмож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оздать сложную форму и разместить в ней диаграмму по собственному усмотр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сложный итоговый отч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кнопочную форму, для ведения БД с запросами и отчетам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ы базы данных (БД), содержащей сведения об учёте кредитов банка.</w:t>
      </w:r>
    </w:p>
    <w:p>
      <w:pPr>
        <w:pStyle w:val="Normal"/>
        <w:jc w:val="both"/>
        <w:rPr/>
      </w:pPr>
      <w:r>
        <w:rPr/>
        <w:t>Структура таблицы «Банки»: код банка, название, ФИО главы, ФИО главбуха, адрес, статус, телефон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354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24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труктура таблицы «Выплаты»: код кредита, дата выплаты, сумму выплаченного основного долга, сумму выплаченную по процента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3399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27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труктура таблицы «Клиенты»: код клиента, код банка, наименование/ФИО, юридический статус, адрес, телефон, дата постановки на учё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3611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23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труктура таблицы «Кредит»: код кредита, код клиента, код банка, сумма кредита, годовая ставка процентов, частота выплат долга с процентами (в месяцах), дата первой выплат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350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25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хема данных базы данных (БД), содержащей сведения об учёте кредитов банк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1440" cy="2784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39697" b="40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просы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19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53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162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53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197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53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091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55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134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54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190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53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282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51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183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53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183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53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155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54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0561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56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1977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53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225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52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3247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50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ы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7628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4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3067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34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14204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69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13074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72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16109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65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0631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55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6854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42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12293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73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1448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69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1162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1162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19926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57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12084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74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14770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68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13989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70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1617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65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46926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1095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76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ёты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4593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47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4377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48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2402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52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4692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31870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32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0281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56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46926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46926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19646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58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46926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46926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6854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42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нопочная форма базы данных об учёте кредитов банк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6644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43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6784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42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6784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42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6784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42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6644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-4" b="43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476365" cy="26784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42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49:00Z</dcterms:created>
  <dc:creator>Customer</dc:creator>
  <dc:description/>
  <cp:keywords/>
  <dc:language>en-US</dc:language>
  <cp:lastModifiedBy>Workstation</cp:lastModifiedBy>
  <dcterms:modified xsi:type="dcterms:W3CDTF">2014-10-09T08:17:00Z</dcterms:modified>
  <cp:revision>9</cp:revision>
  <dc:subject/>
  <dc:title/>
</cp:coreProperties>
</file>