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Heading5"/>
        <w:jc w:val="center"/>
        <w:rPr/>
      </w:pPr>
      <w:r>
        <w:rPr>
          <w:i w:val="false"/>
          <w:sz w:val="24"/>
          <w:szCs w:val="24"/>
        </w:rPr>
        <w:t xml:space="preserve">Готовая база данных </w:t>
      </w:r>
      <w:r>
        <w:rPr>
          <w:i w:val="false"/>
          <w:sz w:val="24"/>
          <w:szCs w:val="24"/>
          <w:lang w:val="en-US"/>
        </w:rPr>
        <w:t>access</w:t>
      </w:r>
      <w:r>
        <w:rPr>
          <w:i w:val="false"/>
          <w:sz w:val="24"/>
          <w:szCs w:val="24"/>
        </w:rPr>
        <w:t xml:space="preserve"> «Сельскохозяйственные работы»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ля контрольной (курсовой) работы необходимо создать базу данных «Сельскохозяйственные работы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ЛОК ЗАДАНИЙ № 2.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СОЗДАНИЕ БАЗ ДАННЫХ В СУБД  </w:t>
      </w:r>
      <w:r>
        <w:rPr>
          <w:i w:val="false"/>
          <w:sz w:val="24"/>
          <w:szCs w:val="24"/>
          <w:lang w:val="en-US"/>
        </w:rPr>
        <w:t>ACCESS</w:t>
      </w:r>
    </w:p>
    <w:p>
      <w:pPr>
        <w:pStyle w:val="Heading5"/>
        <w:jc w:val="center"/>
        <w:rPr/>
      </w:pPr>
      <w:bookmarkStart w:id="0" w:name="begin"/>
      <w:bookmarkEnd w:id="0"/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1. 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БАЗЫ ДАННЫХ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структуры таблиц, модификации структуры таблиц, заполнению таблиц. Создание ключевых полей, индексированных полей, установка связей между таблицами. Удаление информации из связанных таблиц и восстановление этой информации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Перед выполнением работы  необходимо ознакомиться со следующими темами: Проектирование реляционных баз данных, Создание новой базы данных, Создание таблиц, Типы полей, используемые СУБД Access, Сохранение таблиц, Создание ключевого поля, Изменение структуры таблицы, добавление данных в таблицу, Редактирование и удаление данных, Изменение внешнего вида таблицы, Печать таблицы, Поиск данных в таблице, Добавление индексов в таблицу, Установка связей между таблицами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Heading2"/>
        <w:spacing w:lineRule="auto" w:line="360"/>
        <w:ind w:firstLine="5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Создать структуры таблиц, ключевые и индексные поля. Заполнить таблицы данными, установить связи, удалить данные, восстановить их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5"/>
        <w:jc w:val="center"/>
        <w:rPr/>
      </w:pPr>
      <w:r>
        <w:rPr/>
        <w:t>Таблица 1. Варианты за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35"/>
        <w:gridCol w:w="705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ая область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список характеристи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1" w:name="OLE_LINK6"/>
            <w:bookmarkStart w:id="2" w:name="OLE_LINK5"/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работы</w:t>
            </w:r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/х предприятия, дата регистрации, вид собственности, число работников, основной вид продукции, является ли передовым в освоении новой технологии, прибыль, примечание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2. 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РАБОТА С ЗАПРОСАМ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запросов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Назначение запросов, типы запросов, создание запросов на выборку из одной или нескольких таблиц, типы запросов на изменение и технология их разработки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дать запрос на выборку информации из основной таблицы, из связанных таблиц, создать параметрический запрос, запрос для выбора информации для создания сложного отчета. </w:t>
      </w:r>
    </w:p>
    <w:p>
      <w:pPr>
        <w:pStyle w:val="Heading5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3. 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ОТЧЕТОВ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отчетов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Назначение отчетов. Порядок создания отчетов. Разделы бланка отчетов. Элементы управления. Форматирование элементов управления. Сортировка и группировка. Сохранение и печать отчета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дать простой отчет, отображающий результаты обработки информации для Прикладной области, выбранной в соответствии с вариантом задания. Создать сложный отчет на основе ранее созданного запроса. Предметная область базы данных выбирается в соответствии с вариантом индивидуального задания. </w:t>
      </w:r>
    </w:p>
    <w:p>
      <w:pPr>
        <w:pStyle w:val="Heading5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4. 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ФОРМ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экранных форм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Назначение форм. Создание формы с помощью мастера форм. Создание простой формы в режиме Конструктора. Работа с элементами управления. Создание сложной формы на основе ранее созданных простых форм. Задание выражения для элементов управления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дать форму для ввода информации в таблицы в удобном для пользователя формате. Создать сложную форму, объединив формы, созданные для разных таблиц. Предметная область базы данных выбирается в соответствии с вариантом индивидуального задания. </w:t>
      </w:r>
    </w:p>
    <w:p>
      <w:pPr>
        <w:pStyle w:val="Heading5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5. 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КНОПОЧНОЙ ФОРМЫ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кнопочных форм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Необходимость создания кнопочных форм. Создание кнопочной формы с помощью диспетчера кнопочных форм. Создание новой кнопочной формы, которая открывается из стартовой кнопочной формы. Изменение существующей кнопочной формы. Выбор кнопочной формы, автоматически открываемой при открытии БД. Удаление кнопочной формы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ть кнопочную форму для работы с созданными объектами базы данных (таблицы, формы, отчеты). Предусмотреть выход из БД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ы и отчёты: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 1 Главная кнопочная форма базы данных «Сельскохозяйственные работы»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. 2 Форма «Предприятия» с открытой вкладкой «Земельные участки»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. 3 Форма «Предприятия» с открытой вкладкой «Основные показатели»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. 4 Форма «Предприятия» с открытой вкладкой «Производство с/х продукции»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. 5 Форма «Земельные участки»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. 6 Форма «Основные показатели»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. 7 Форма «Производство»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. 8 Форма «Виды продукции»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. 9 Страница «Отчёты» главной кнопочной формы готовой базы данных «Сельскохозяйственные работы»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. 10 Отчёт «Количество земельных участков»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lang w:val="en-US" w:eastAsia="en-US"/>
        </w:rPr>
        <w:t>Рис. 11 Отчёт «Предприятия и производство по годам»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. 12 Отчёт «Производство с/х продукции в 2000 г.»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. 13 Отчёт «Предприятия, прибыль которых в 2000 г. Больше 10000»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. 14 Окно для ввода параметра «область»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. 15 Отчёт «Предприятия по области»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. 16 Окно для ввода параметра «вид продукции»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. 17 Отчёт «Предприятия по основному виду продукции»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. 18 Окно для ввода параметра «1-й год»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. 19 Окно для ввода параметра «2-й год»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ис. 20 </w:t>
      </w:r>
      <w:r>
        <w:rPr>
          <w:rFonts w:cs="Times New Roman" w:ascii="Times New Roman" w:hAnsi="Times New Roman"/>
          <w:lang w:val="en-US" w:eastAsia="en-US"/>
        </w:rPr>
        <w:t>Отчёт «Предприятия, зарегестрированные в период»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ы: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 21 Структура таблицы «Виды продукции»: вид продукции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Рис. 22 Структура таблицы «Земельные участки»: предприятие, местонахождение, площадь, право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Рис. 23 Структура таблицы «Основные показатели»: год, предприятие, основной вид продукции, число работников, прибыль, примечание, новые технологии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Рис. 24 Структура таблицы «Предприятия»: код предприятия, наименование, дата регистрации, вид собственности, область, район, адрес, контактное лицо, телефон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 25 Структура таблицы «Производство»: год, предприятие, вид продукции, количество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 26 Схема данных базы данных «Сельскохозяйственные работы» отображает связи таблиц: Виды продукции, Основные показатели, Предприятия, Земельные участки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просы: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olor w:val="00000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color w:val="000000"/>
      <w:sz w:val="32"/>
      <w:lang w:val="uk-UA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12:00Z</dcterms:created>
  <dc:creator>shop.dbforyou.ru</dc:creator>
  <dc:description/>
  <cp:keywords/>
  <dc:language>en-US</dc:language>
  <cp:lastModifiedBy>service3</cp:lastModifiedBy>
  <dcterms:modified xsi:type="dcterms:W3CDTF">2017-11-30T07:24:00Z</dcterms:modified>
  <cp:revision>18</cp:revision>
  <dc:subject/>
  <dc:title/>
</cp:coreProperties>
</file>