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>База данн</w:t>
      </w:r>
      <w:r>
        <w:rPr/>
        <w:t>ых «Регистрация брака и новорожденных»</w:t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drawing>
          <wp:inline distT="0" distB="0" distL="0" distR="0">
            <wp:extent cx="16770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46" t="20273" r="69261" b="67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67510" cy="115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89" t="20482" r="68962" b="54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67510" cy="110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98" t="20273" r="69254" b="56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96720" cy="1349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98" t="20069" r="68819" b="51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25930" cy="1186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99" t="19871" r="68671" b="54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ы:</w:t>
      </w:r>
    </w:p>
    <w:p>
      <w:pPr>
        <w:pStyle w:val="Normal"/>
        <w:rPr/>
      </w:pPr>
      <w:r>
        <w:rPr/>
        <w:drawing>
          <wp:inline distT="0" distB="0" distL="0" distR="0">
            <wp:extent cx="3374390" cy="2240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110" t="23319" r="23818" b="28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2870" cy="1865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9402" t="28178" r="29845" b="3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4815" cy="1816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347" t="28790" r="26904" b="32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9335" cy="2127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345" t="26564" r="22497" b="28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45130" cy="2324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7199" t="24939" r="27347" b="25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6476365" cy="2049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23518" r="-4" b="32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281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23721" r="-4" b="33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06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23721" r="-4" b="33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06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25754" r="-4" b="31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34:00Z</dcterms:created>
  <dc:creator>Customer</dc:creator>
  <dc:description/>
  <cp:keywords/>
  <dc:language>en-US</dc:language>
  <cp:lastModifiedBy>Customer</cp:lastModifiedBy>
  <dcterms:modified xsi:type="dcterms:W3CDTF">2009-09-28T08:01:00Z</dcterms:modified>
  <cp:revision>2</cp:revision>
  <dc:subject/>
  <dc:title/>
</cp:coreProperties>
</file>