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базу данных «Регистрация больных в больнице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267460" cy="46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4" t="12467" r="76815" b="74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7460" cy="31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5" t="14570" r="76815" b="77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7460" cy="815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5" t="13795" r="76815" b="64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7460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5" t="13672" r="76815" b="77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777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764" r="67142" b="6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1280" cy="807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87" t="15160" r="53698" b="6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525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93" t="14660" r="74893" b="7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2420" cy="967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87" t="13738" r="49851" b="6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998595" cy="1950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69" t="18321" r="24809" b="29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4572000" cy="149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8321" r="22884" b="41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1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6554" r="-3" b="42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93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6776" r="-3" b="4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93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7886" r="-3" b="4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69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6271" r="-3" b="41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79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8245" r="-3" b="44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55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7712" r="-3" b="43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77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6568" r="-3" b="41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3920" cy="1493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4730" r="20956" b="4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1584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9086" r="22884" b="38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2511425" cy="1264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87" t="12170" r="55626" b="53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9650" cy="1150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987" t="13445" r="59480" b="55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2420" cy="1150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987" t="14730" r="49851" b="54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6260" cy="1394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981" t="12964" r="45998" b="49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9650" cy="1318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987" t="13705" r="59480" b="50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1280" cy="1097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987" t="13445" r="53698" b="5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7395" cy="1722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2179" r="1695" b="41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4352290" cy="2727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26737" b="2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2995" cy="1318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769" t="35272" r="9399" b="29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407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5255" r="-3" b="20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482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6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1715" cy="1264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0835" t="30614" r="30590" b="35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1425" cy="579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8975" t="36736" r="28662" b="4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9795" cy="579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2758" t="36188" r="30685" b="48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2290" cy="2636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5449" t="14745" r="11324" b="14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232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11324" b="1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20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1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2:59:00Z</dcterms:created>
  <dc:creator>Пользователь</dc:creator>
  <dc:description/>
  <cp:keywords/>
  <dc:language>en-US</dc:language>
  <cp:lastModifiedBy>Пользователь</cp:lastModifiedBy>
  <dcterms:modified xsi:type="dcterms:W3CDTF">2010-02-21T13:35:00Z</dcterms:modified>
  <cp:revision>3</cp:revision>
  <dc:subject/>
  <dc:title/>
</cp:coreProperties>
</file>