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Для курсовой работы необходимо создать </w:t>
      </w:r>
      <w:r>
        <w:rPr/>
        <w:t>базу данных «Прокат и продажа аудио-видео дисков»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База данных «Прокат и продажа аудио-видео дисков» создан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0 и содержит следующие таблицы:</w:t>
      </w:r>
    </w:p>
    <w:p>
      <w:pPr>
        <w:pStyle w:val="Normal"/>
        <w:rPr/>
      </w:pPr>
      <w:r>
        <w:rPr/>
        <w:t>Структура таблицы «Жанры»: код жанра, код типа, наименование.</w:t>
      </w:r>
    </w:p>
    <w:p>
      <w:pPr>
        <w:pStyle w:val="Normal"/>
        <w:rPr/>
      </w:pPr>
      <w:r>
        <w:rPr/>
        <w:drawing>
          <wp:inline distT="0" distB="0" distL="0" distR="0">
            <wp:extent cx="168719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6" t="19448" r="68833" b="67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руктура таблицы «Каталог»: код диска, жанр, наименование, дата поступления, вид диска, количество в наличии, цена 1 суток проката, цена продажи. </w:t>
      </w:r>
    </w:p>
    <w:p>
      <w:pPr>
        <w:pStyle w:val="Normal"/>
        <w:rPr/>
      </w:pPr>
      <w:r>
        <w:rPr/>
        <w:drawing>
          <wp:inline distT="0" distB="0" distL="0" distR="0">
            <wp:extent cx="173609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96" t="20013" r="68612" b="57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лиенты»: код клиента, фамилия, имя, отчество, телефон.</w:t>
      </w:r>
    </w:p>
    <w:p>
      <w:pPr>
        <w:pStyle w:val="Normal"/>
        <w:rPr/>
      </w:pPr>
      <w:r>
        <w:rPr/>
        <w:drawing>
          <wp:inline distT="0" distB="0" distL="0" distR="0">
            <wp:extent cx="1687195" cy="763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86" t="20013" r="68833" b="6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одажа/Прокат»: № пп, дата покупки/ взятия в прокат, код клиента, наименование, дата возврата.</w:t>
      </w:r>
    </w:p>
    <w:p>
      <w:pPr>
        <w:pStyle w:val="Normal"/>
        <w:rPr/>
      </w:pPr>
      <w:r>
        <w:rPr/>
        <w:drawing>
          <wp:inline distT="0" distB="0" distL="0" distR="0">
            <wp:extent cx="1804035" cy="763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1" t="20013" r="67837" b="6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руктура таблицы «Типы»: код типа, наименование. </w:t>
      </w:r>
    </w:p>
    <w:p>
      <w:pPr>
        <w:pStyle w:val="Normal"/>
        <w:rPr/>
      </w:pPr>
      <w:r>
        <w:rPr/>
        <w:drawing>
          <wp:inline distT="0" distB="0" distL="0" distR="0">
            <wp:extent cx="1716405" cy="52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98" t="20013" r="68612" b="68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Схема данных </w:t>
      </w:r>
      <w:r>
        <w:rPr>
          <w:lang w:val="en-US" w:eastAsia="en-US"/>
        </w:rPr>
        <w:t>базы данных «</w:t>
      </w:r>
      <w:r>
        <w:rPr/>
        <w:t>Прокат и продажа аудио-видео дисков</w:t>
      </w:r>
      <w:r>
        <w:rPr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6753" r="-4" b="39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70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6203" r="-4" b="39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9988" r="-4" b="36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6203" r="-4" b="4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42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9718" r="-4" b="36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84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393" r="-4" b="4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12958" r="-4" b="4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3452495" cy="3681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46658" b="2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6335" cy="157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762" t="30267" r="21168" b="3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6770" cy="1724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4112" t="29177" r="33525" b="3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5665" cy="1229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3721" t="32692" r="33127" b="4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5920" cy="1405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7446" t="31072" r="27446" b="38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9760" cy="1915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291" t="27832" r="25874" b="3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6030" cy="1102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388" t="33776" r="30584" b="42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5505" cy="1915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3721" t="27292" r="33330" b="3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41:00Z</dcterms:created>
  <dc:creator>Customer</dc:creator>
  <dc:description/>
  <cp:keywords/>
  <dc:language>en-US</dc:language>
  <cp:lastModifiedBy>Workstation</cp:lastModifiedBy>
  <dcterms:modified xsi:type="dcterms:W3CDTF">2014-10-09T08:12:00Z</dcterms:modified>
  <cp:revision>6</cp:revision>
  <dc:subject/>
  <dc:title/>
</cp:coreProperties>
</file>