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База данных «Поликлиника»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ариант 1</w:t>
      </w:r>
      <w:r>
        <w:rPr>
          <w:sz w:val="28"/>
          <w:szCs w:val="28"/>
        </w:rPr>
        <w:t>. Разработать информационную систему, которая автоматизирует деятельность поликлиники. Система содержит: списки врачей, (ФИО, номера, специальности врача, дату приема на работу, номер кабинета); списки больных (ФИО, номер медкарты, год рождения, пол); списки болезней (название, ее номер, признак группы болезни); списки посещений (номер больного, номер врача, номер болезни, дата). Система должна проверить правильность приема врачом больного (номер группы болезни должен совпасть со специальностью врача) и выполняет следующие функции: (а) вводит данные по персоналу врачей; (б) вводит данные о больных; (в) регистрирует посещения;  (г) выдает справки о посещении больным врачей по дате, месяцу, году; (д) выдает справки о приеме врачом больных за день, месяц, год; (ж) выдает справки по врачам данной специальности (например, терапевты) о числе принятых больных за месяц, год; (з) выдает справки по рейтингу наиболее популярных болез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ая кнопочная форма готовой базы данных «Поликлиника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кладка «Ввод данных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рма «Больные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рма «Врачи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рма «Списки посещений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рма «Категории и специальности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рма «Списки болезней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зультаты запроса «Соответствие врачей болезням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рма «Выбор больного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6850" cy="13525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чёт «Посещения больным врачей по году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рма «Выбор врача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6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5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чёт «Посещения врача больными по году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чёт «По специальности за год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чёт «По специальности за месяц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чёт «Распространённые болезни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готовой базы данных «Поликлиника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таблицы «Больные»: Номер медкарты, ФИО больного, Дата рождения, По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таблицы «Врачи»: Номер врача, ФИО врача, Специальность, Дата приёма на работу, Номер кабинет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таблицы «Категории и специальности»: Номер, Название категории, Название специальност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таблицы «Списки болезней»: Номер болезни, Название, Признак группы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таблицы «Списки посещений»: Номер посещения, Номер больного, Номер врача, Номер болезни, Дат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запроса «По специальности за год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запроса «По специальности за месяц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запроса «Посещения больными врачей по году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запроса «Посещения больными врачей по дню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запроса «Посещения больными врачей по месяцу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запроса «Посещения врача больными по году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запроса «Посещения врача больными по дню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запроса «Посещения врача больными по месяцу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запроса «Распространённые болезни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запроса «Соответствие врачей болезням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59:00Z</dcterms:created>
  <dc:creator>shop.dbforyou.ru</dc:creator>
  <dc:description/>
  <cp:keywords/>
  <dc:language>en-US</dc:language>
  <cp:lastModifiedBy>service3</cp:lastModifiedBy>
  <dcterms:modified xsi:type="dcterms:W3CDTF">2017-11-28T07:59:00Z</dcterms:modified>
  <cp:revision>2</cp:revision>
  <dc:subject/>
  <dc:title>База данных «Поликлиника»</dc:title>
</cp:coreProperties>
</file>