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обходимо создать базу данных «Платежи в банке» (Платёжные поруч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255395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7" t="13834" r="76768" b="7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512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7" t="14362" r="76768" b="71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735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87" t="14095" r="76768" b="65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623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7" t="14362" r="76768" b="68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631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87" t="14362" r="76768" b="68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3547745" cy="187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12" t="17250" r="36339" b="30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59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12516" r="-3" b="4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78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5680" r="-3" b="43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33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4362" r="-3" b="4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359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2249" r="-3" b="50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195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14095" r="-3" b="52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136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15680" r="-3" b="52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255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12516" r="-3" b="52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136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12516" r="-3" b="55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084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14362" r="-3" b="55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3888740" cy="2221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34441" b="38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01:00Z</dcterms:created>
  <dc:creator>Пользователь</dc:creator>
  <dc:description/>
  <cp:keywords/>
  <dc:language>en-US</dc:language>
  <cp:lastModifiedBy>Пользователь</cp:lastModifiedBy>
  <dcterms:modified xsi:type="dcterms:W3CDTF">2010-03-03T18:19:00Z</dcterms:modified>
  <cp:revision>3</cp:revision>
  <dc:subject/>
  <dc:title/>
</cp:coreProperties>
</file>