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Фирма металлопластиковых ок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255395" cy="61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7" t="13834" r="76768" b="6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62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14095" r="76768" b="6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28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7" t="14095" r="76768" b="7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623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" t="14095" r="76768" b="6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28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" t="14095" r="76768" b="7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51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87" t="14095" r="76768" b="71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623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7" t="14095" r="76768" b="6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735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87" t="14095" r="76768" b="65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2852420" cy="2005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340" t="14071" r="32512" b="30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8834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33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4362" r="-3" b="4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23568" r="-3" b="33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14095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8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2194" r="-3" b="47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5680" r="-3" b="43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44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7516" r="-3" b="39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20414" r="-3" b="37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195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14095" r="-3" b="5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366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12516" r="-3" b="49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36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15680" r="-3" b="52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1570" cy="920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9" t="13364" r="59480" b="61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9090" cy="10026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6652" t="30933" r="36262" b="41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12:00Z</dcterms:created>
  <dc:creator>Пользователь</dc:creator>
  <dc:description/>
  <cp:keywords/>
  <dc:language>en-US</dc:language>
  <cp:lastModifiedBy>Пользователь</cp:lastModifiedBy>
  <dcterms:modified xsi:type="dcterms:W3CDTF">2010-03-03T17:33:00Z</dcterms:modified>
  <cp:revision>3</cp:revision>
  <dc:subject/>
  <dc:title/>
</cp:coreProperties>
</file>