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База данных «Банковский кредит» </w:t>
      </w:r>
      <w:r>
        <w:rPr>
          <w:lang w:val="en-US"/>
        </w:rPr>
        <w:t>MS Access 2000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79451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8" t="15393" r="70778" b="47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6090" cy="151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47" t="15663" r="70778" b="52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5140" cy="2487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74" t="10264" r="71956" b="36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5300" cy="2452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0534" r="72738" b="3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6476365" cy="2035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5663" r="-4" b="41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21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5933" r="-4" b="41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56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5663" r="-4" b="40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84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22693" r="-4" b="32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35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15663" r="-4" b="41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06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5663" r="-4" b="41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7320" cy="1639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405" t="23508" r="9796" b="41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32:00Z</dcterms:created>
  <dc:creator>Customer</dc:creator>
  <dc:description/>
  <cp:keywords/>
  <dc:language>en-US</dc:language>
  <cp:lastModifiedBy>Customer</cp:lastModifiedBy>
  <dcterms:modified xsi:type="dcterms:W3CDTF">2009-09-09T08:51:00Z</dcterms:modified>
  <cp:revision>2</cp:revision>
  <dc:subject/>
  <dc:title/>
</cp:coreProperties>
</file>