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Автошкол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за данных «Автошкола» создана в аксесс 2010, сохранена в аксесс 2003. Откроется в  2003, 2007 и 2010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ариант 13</w:t>
      </w:r>
    </w:p>
    <w:p>
      <w:pPr>
        <w:pStyle w:val="Style15"/>
        <w:rPr>
          <w:color w:val="000000"/>
        </w:rPr>
      </w:pPr>
      <w:r>
        <w:rPr>
          <w:color w:val="000000"/>
        </w:rPr>
        <w:t>Создать базу данных «Автошкола».</w:t>
      </w:r>
    </w:p>
    <w:p>
      <w:pPr>
        <w:pStyle w:val="Style15"/>
        <w:rPr>
          <w:color w:val="000000"/>
        </w:rPr>
      </w:pPr>
      <w:r>
        <w:rPr>
          <w:color w:val="000000"/>
        </w:rPr>
        <w:t>Указать данные об инструкторах (№ паспорта, ФИО, Адрес), об имеющихся учебных машинах (ГосНомер, Марка, ФИО водителя, Цвет и т.п.), об учащихся (№паспорта, ФИО, Адрес), об экзаменах (кто сдает, какому инструктору, и на какой машине).</w:t>
      </w:r>
    </w:p>
    <w:p>
      <w:pPr>
        <w:pStyle w:val="Style15"/>
        <w:rPr>
          <w:color w:val="000000"/>
        </w:rPr>
      </w:pPr>
      <w:r>
        <w:rPr>
          <w:color w:val="000000"/>
        </w:rPr>
        <w:t>Вывести фамилии учащихся не сдавших экзамен по вождению. Скольких проэкзаменовал каждый инструктор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«Реализация реляционной базы данных в СУБД Access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таблицы, определив для каждого поля таблицы свойства. Для полей внешнего ключа создать поле с подстановкой (раскрывающий список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запросы: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запроса на выборку со сложными критериями отбо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запроса, использующие групповые операции и статистические функции SQL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метрический запрос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естный запрос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на изменени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готовой базы данных «Автошкола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«Экзамены» готовой базы данных «Автошкола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 Форма «Инструкторы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4 Готовая форма «Учащиеся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5 Готовая форма «Машины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6 Готовая страница «Отчёты» главной кнопочной формы готовой базы данных «Автошкола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Готовый отчёт «Количество проэкзаменованных по инструктор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Готовый отчёт «Количество проэкзаменованных по машин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Готовый отчёт «Количество проэкзаменованных по месяц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Не сдали экзаме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Последние экзаме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Учащиеся, которые не сдавали экзаме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. Отчёт «Экзамен по дате» на основе введённого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5 Страница «Запросы» главной кнопочной формы готовой базы данных «Автошкола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ообщение о количестве добавляемых записей при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ообщение о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ообщение о количестве удаляемых записей при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хема данных готовой базы данных «Автошкола» отображает связи таблиц: Инструкторы, Экзамены, Учащиеся, Маши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Инструкторы» в режиме конструктора: Код инструктора, № паспорта, ФИО,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Машины» в режиме конструктора: Код машины, Гос номер, Марка, Цвет, ФИО вод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Учащиеся» в режиме конструктора: Код учащегося, № паспорта, ФИО, Адрес, Групп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Экзамены» в режиме конструктора: № пп,  Учащийся, Машина, Инструктор, Отделение ГИБДД,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запроса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труктура запроса на добавление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запроса на обновление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запроса на удаление в режиме конструк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перекрёстного запроса в режиме конструк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5:00Z</dcterms:created>
  <dc:creator>shop.dbforyou.ru</dc:creator>
  <dc:description/>
  <cp:keywords/>
  <dc:language>en-US</dc:language>
  <cp:lastModifiedBy>Workstation</cp:lastModifiedBy>
  <dcterms:modified xsi:type="dcterms:W3CDTF">2016-12-29T11:48:00Z</dcterms:modified>
  <cp:revision>26</cp:revision>
  <dc:subject/>
  <dc:title/>
</cp:coreProperties>
</file>