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jc w:val="center"/>
        <w:rPr>
          <w:smallCaps/>
          <w:sz w:val="24"/>
          <w:szCs w:val="24"/>
          <w:lang w:val="en-US"/>
        </w:rPr>
      </w:pPr>
      <w:r>
        <w:rPr>
          <w:smallCaps/>
          <w:sz w:val="24"/>
          <w:szCs w:val="24"/>
          <w:lang w:val="en-US"/>
        </w:rPr>
      </w:r>
    </w:p>
    <w:p>
      <w:pPr>
        <w:pStyle w:val="Heading5"/>
        <w:spacing w:lineRule="auto" w:line="360" w:before="0" w:after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оздать базу данных «Авторемонтные мастерские»</w:t>
      </w:r>
    </w:p>
    <w:p>
      <w:pPr>
        <w:pStyle w:val="Heading5"/>
        <w:spacing w:lineRule="auto" w:line="360" w:before="0" w:after="0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1. 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Heading2"/>
        <w:spacing w:lineRule="auto" w:line="360"/>
        <w:ind w:firstLine="54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5"/>
        <w:spacing w:lineRule="auto" w:line="360" w:before="0" w:after="0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емонтные мастерски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водительских прав, ФИО, адрес и телефон владельца автомобиля; номер, ФИО, адрес, телефон и квалификация механика; номер, марка, мощность и цвет автомобиля; номер, название, адрес и телефон ремонтной мастерской (стоимость наряда на ремонт, дата выдачи наряда, категория работ, плановая и реальная дата окончания ремонта)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360" w:before="0" w:after="0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2. 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навыков работы по созданию запросов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spacing w:lineRule="auto" w:line="360" w:before="0" w:after="0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3. 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навыков работы по созданию отчетов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4. 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навыков работы по созданию экранных форм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5. </w:t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ение навыков работы по созданию кнопочных форм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 xml:space="preserve">Созданная в Microsoft Access </w:t>
      </w:r>
      <w:bookmarkStart w:id="0" w:name="OLE_LINK1"/>
      <w:r>
        <w:rPr>
          <w:rFonts w:cs="Times New Roman" w:ascii="Times New Roman" w:hAnsi="Times New Roman"/>
        </w:rPr>
        <w:t>база данных «Авторемонтные мастерские»</w:t>
      </w:r>
      <w:bookmarkEnd w:id="0"/>
      <w:r>
        <w:rPr>
          <w:rFonts w:cs="Times New Roman" w:ascii="Times New Roman" w:hAnsi="Times New Roman"/>
        </w:rPr>
        <w:t xml:space="preserve"> содержит таблицы: </w:t>
      </w:r>
      <w:r>
        <w:rPr>
          <w:rFonts w:cs="Times New Roman" w:ascii="Times New Roman" w:hAnsi="Times New Roman"/>
          <w:color w:val="000000"/>
        </w:rPr>
        <w:t xml:space="preserve">«Автомобили», </w:t>
      </w:r>
      <w:r>
        <w:rPr>
          <w:rFonts w:cs="Times New Roman" w:ascii="Times New Roman" w:hAnsi="Times New Roman"/>
          <w:lang w:val="en-US" w:eastAsia="en-US"/>
        </w:rPr>
        <w:t>«Владельцы», «Информация о механиках», «Категории работ», «Мастерские», «Наряд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«Автомобили» с полями: Госномер, Номер водительского удостоверения, Марка, Год выпуска, Мощность, Цвет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Владельцы» с полями: Номер водительского удостоверения, ФИО владельца, Адрес, Телефон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Информация о механиках» с полями: Номер механика, ФИО механика, адрес, Телефон, Квалификация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Категории работ» с полем: Категория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Мастерские» с полями: Номер мастерской, Название, Адрес, Телефон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Наряд» с полями: № наряда, Госномер, Механик, Мастерская, Дата выдачи наряда, Категория работ, Стоимость, Плановая дата окончания ремонта, Реальная дата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Схема данных </w:t>
      </w:r>
      <w:r>
        <w:rPr>
          <w:rFonts w:cs="Times New Roman" w:ascii="Times New Roman" w:hAnsi="Times New Roman"/>
        </w:rPr>
        <w:t>базы данных «Авторемонтные мастерские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Запросы </w:t>
      </w:r>
      <w:r>
        <w:rPr>
          <w:rFonts w:cs="Times New Roman" w:ascii="Times New Roman" w:hAnsi="Times New Roman"/>
        </w:rPr>
        <w:t>базы данных «Авторемонтные мастерские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Информация об автомобилях Мерседес Бенц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Механики, которые работали с  Мерседес Бенц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Незавершённые наряды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с параметром «По фамилии механика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араметрический запрос «Поиск мастерской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араметрический запрос «Поиск по госномеру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«Просроченные наряды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Формы и отчёты </w:t>
      </w:r>
      <w:r>
        <w:rPr>
          <w:rFonts w:cs="Times New Roman" w:ascii="Times New Roman" w:hAnsi="Times New Roman"/>
        </w:rPr>
        <w:t>базы данных «Авторемонтные мастерские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нопочная форма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Автомобили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Владельцы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Информация о механиках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Мастерские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Категории  работ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кладка «Отчёты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Незавершённые наряды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росроченные наряды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Информация об автомобилях Мерседес Бенц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Механики, которые работали с Мерседес Бенц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Фамилия механика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о фамилии механика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Название мастерской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оиск мастерской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Госномер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Поиск по госномеру»</w:t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0:00Z</dcterms:created>
  <dc:creator>Vika</dc:creator>
  <dc:description/>
  <cp:keywords/>
  <dc:language>en-US</dc:language>
  <cp:lastModifiedBy>service3</cp:lastModifiedBy>
  <dcterms:modified xsi:type="dcterms:W3CDTF">2014-06-20T12:02:00Z</dcterms:modified>
  <cp:revision>13</cp:revision>
  <dc:subject/>
  <dc:title/>
</cp:coreProperties>
</file>