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Готовая база данных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ccess</w:t>
      </w:r>
      <w:r>
        <w:rPr>
          <w:rFonts w:cs="Times New Roman" w:ascii="Times New Roman" w:hAnsi="Times New Roman"/>
          <w:b/>
          <w:sz w:val="24"/>
          <w:szCs w:val="24"/>
        </w:rPr>
        <w:t xml:space="preserve"> «Занятость актеров театра»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3.22. Занятость актеров театра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исание предметной области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 являетесь коммерческим директором театра, и в Ваши обязанности входит вся организационно-финансовая работа, связанная с привлечением актеров и заключением контрактов. Вы поставили дело следующим образом: каждый год театр осуществляет постановку различных спектаклей. Каждый спектакль имеет определенный бюджет. Для участия в конкретных постановках в определенных ролях Вы привлекаете актеров. С каждым из актеров Вы заключаете персональный контракт на определенную сумму. Каждый из актеров имеет некоторый стаж работы, некоторые из них удостоены различных наград и званий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блицы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ктеры (Код актера, Фамилия, Имя, Отчество, Звание, Стаж)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ектакли (Код спектакля, Название, Год постановки, Бюджет)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нятость актеров в спектакле (Код актера, Код спектакля, Роль, Стоимость годового контракта)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витие постановки задачи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зультате эксплуатации базы данных выяснилось, что в рамках одного спектакля на одну и ту же роль привлекается несколько актеров. Контракт определяет базовую зарплату актера, а по итогам реально отыгранных спектаклей актеру назначается премия. Кроме того, в базе данных нужно хранить информацию за несколько лет. Внести в структуру таблиц изменения, учитывающие эти факты, и изменить существующие запросы. Добавить новые запросы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Экранные формы готовой базы данных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ccess</w:t>
      </w:r>
      <w:r>
        <w:rPr>
          <w:rFonts w:cs="Times New Roman" w:ascii="Times New Roman" w:hAnsi="Times New Roman"/>
          <w:b/>
          <w:sz w:val="24"/>
          <w:szCs w:val="24"/>
        </w:rPr>
        <w:t xml:space="preserve"> «Занятость актеров театра»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1 Главная кнопочная форма готовой базы данных access «Занятость актеров театра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2 Форма «Актёры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3 Форма «Спектакли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4 Форма «Занятость актёров в спектаклях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5 Форма «Звания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6 Главная кнопочная форма готовой базы данных access «Занятость актеров театра» - страница «Отчёты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581275" cy="12192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7 Окно для ввода параметра «код спектакля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581275" cy="121920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8 Окно для ввода параметра «год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9 Отчёт «Актёры, занятые в спектакле», где код спектакля и год ввёл пользователь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10 Отчёт «Актёры со стажем от 10 лет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581275" cy="121920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11 Окно для ввода параметра «код актёра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12 Отчёт «Все контракты актёра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581275" cy="121920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13 Окно для ввода параметра «дата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14 Отчёт «Занятость актёров на дату», где дата, введённая пользователем, соответствует периоду контракта актёр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15 Отчёт «ТОП спектаклей по бюджету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16 Перекрёстный запрос «Заработок актёров» (сумма контракта и премии) по годам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4420" cy="1161415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27" r="-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4420" cy="1161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17 Окно сообщения о выполнении запроса на удалени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581275" cy="121920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18 Окно для ввода параметра «год, до которого удалить данные» (за вводимый год не удаляются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714875" cy="179070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4875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19 Сообщение о количестве удаляемых записе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Рис. 20 Схема данных готовой  базы данных «Занятость актёров театра» отображает связи таблиц: Звания, Актёры, Спектакли, Занятость актёров в спектаклях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21 Структура таблицы «Актёры»: код актёра, фамилия, имя, отчество, звание, стаж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Рис. 22 Структура таблицы «Занятость актёров в спектаклях»: № контракта, актёр, спектакль, роль, год, с, по, стоимость контракта, премия. Для этой таблицы в свойствах таблицы задано условие, чтобы период с-по соответствовал году контракта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23 Структура таблицы «Звания»: № звания, наименование зва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24 Структура таблицы «Спектакли»: код спектакля, название, год постановки, бюджет.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8T05:22:00Z</dcterms:created>
  <dc:creator>shop.dbforyou.ru</dc:creator>
  <dc:description/>
  <cp:keywords/>
  <dc:language>en-US</dc:language>
  <cp:lastModifiedBy>Workstation</cp:lastModifiedBy>
  <dcterms:modified xsi:type="dcterms:W3CDTF">2016-12-29T13:07:00Z</dcterms:modified>
  <cp:revision>15</cp:revision>
  <dc:subject/>
  <dc:title/>
</cp:coreProperties>
</file>