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отовая база д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ccess</w:t>
      </w:r>
      <w:r>
        <w:rPr>
          <w:rFonts w:cs="Times New Roman" w:ascii="Times New Roman" w:hAnsi="Times New Roman"/>
          <w:b/>
          <w:sz w:val="24"/>
          <w:szCs w:val="24"/>
        </w:rPr>
        <w:t xml:space="preserve"> «Выдача банком кредитов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20. Выдача банком кредито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исание предметной облас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являетесь руководителем информационно-аналитического центра коммерческого банка. Одним из существенных видов деятельности Вашего банка является выдача кредитов юридическим лицам. Вашей задачей является отслеживание динамики работы кредитного отдела. В зависимости от условий получения кредита, процентной ставки и срока возврата все кредитные операции делятся на несколько основных видов. Каждый из этих видов имеет свое название. Кредит может получить юридическое лицо (клиент), при регистрации предоставивший следующие сведения: название, вид собственности, адрес, телефон, контактное лицо. Каждый факт выдачи кредита регистрируется банком, при этом фиксируются сумма кредита, клиент и дата выдач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кредитов (Код вида, Название, Условия получения, Ставка, Ср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ы (Код клиента, Название, Вид собственности, Адрес, Телефон, Контактное лицо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диты (Код вида, Код клиента, Сумма, Дата выдач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становки задач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ерь ситуация изменилась. После проведения различных исследований выяснилось, что используемая система не позволяет отслеживать динамику возврата кредитов. Для устранения этого недостатка Вы приняли решение учитывать в системе еще и дату фактического возврата денег. Нужно еще учесть, что кредит может гаситься частями, и за задержку возврата кредита начисляются штрафы. Внести в структуру таблиц изменения, учитывающие эти факты, и изменить существующие запросы. Добавить новые запрос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Выдача банком кредит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2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89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Виды кредитов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96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33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Клиен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099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202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Креди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58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Отчёт «Кредит» по текущему кредиту. В отчёте также содержится информация о погашении креди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58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Погаше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546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77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Отчёт по пога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Главная кнопочная форма готовой базы данных «</w:t>
      </w:r>
      <w:r>
        <w:rPr>
          <w:rFonts w:cs="Times New Roman" w:ascii="Times New Roman" w:hAnsi="Times New Roman"/>
          <w:sz w:val="24"/>
          <w:szCs w:val="24"/>
        </w:rPr>
        <w:t>Выдача банком кредитов» - страница «Отчё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кно для ввода параметра «код клиен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169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75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Кредитная история клиента», код которого ввёл пользов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кно для ввода параметра «1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кно для ввода параметра «2-я дата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099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202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Кредиты выданные за период», где период ввёл пользовател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965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233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тчёт «Непогашенные кредиты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258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Самые большие кредиты». Выводится 5 наиболее крупных креди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16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346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Перекрёстный запрос по видам креди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16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3468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Схема данных готовой базы данных «</w:t>
      </w:r>
      <w:r>
        <w:rPr>
          <w:rFonts w:cs="Times New Roman" w:ascii="Times New Roman" w:hAnsi="Times New Roman"/>
          <w:sz w:val="24"/>
          <w:szCs w:val="24"/>
        </w:rPr>
        <w:t>Выдача банком кредитов» отображает связи таблиц: Виды кредитов, Кредиты, Погашение, Клиен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099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202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труктура таблицы «Виды кредитов»: код вида, название, условия получения, ставка, срок д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26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289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Структура таблицы «Клиенты»: код клиента, название, вид собственности, адрес, телефон, контактное лиц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258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труктура таблицы «Кредиты»: № кредита, вид кредита, клиент, сумма, дата выдачи, полностью погаше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258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Структура таблицы «Погашение»: № погашения, № кредита, дата погашения, сумма к погашению, штраф, оплачено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03:00Z</dcterms:created>
  <dc:creator>shop.dbforyou.ru</dc:creator>
  <dc:description/>
  <cp:keywords/>
  <dc:language>en-US</dc:language>
  <cp:lastModifiedBy>Workstation</cp:lastModifiedBy>
  <dcterms:modified xsi:type="dcterms:W3CDTF">2016-12-29T13:07:00Z</dcterms:modified>
  <cp:revision>11</cp:revision>
  <dc:subject/>
  <dc:title/>
</cp:coreProperties>
</file>