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Такс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а данных «Такси» создана в аксесс 2010, сохранена в аксесс 2003. Откроется в  2003, 2007 и 201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нтари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дня заносим всех работающих сегодня водителей в таблицу «Месторасположение водителей». Старые данные при необходимости можно удалить кнопкой «Оставить только записи за сегодня». Кнопка «Выбрать» нужна будет потом при оформлении обслуживания заявки для выбора водител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м новую заявку. Вводим номер телефона, например, совпадающий с одной из дисконтных карт.  Дата и время заявки текущие.  Выбираем улицу посадки из списка. В адрес переносится улица, нужно добавить номер дома, подъезд , корпус и т.д. Район выбираем соответствующий улице (одна улица может быть в нескольких районах, смотри таблицу «Улицы района»). Аналогично адрес окончания поездки. Статус по умолчанию: Поиск водител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жимаем кнопку «Поиск водителя». Выбираем район для фильтра.  Выбираем водителя. Происходит оформление обслуживания. Статус меняется на «Выполняетс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Заявка» есть информация для клиента:  гос. номер, марка, цвет машины, через сколько приедет (из связи районов: где находился водитель и в какой район ехать), ориентировочная стоимость (из связи районов: с какого района в какой  ехать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Обслуживание заявок» можно выбрать дисконтную карту, соответствующую номеру телефона (даже если по номеру несколько карт, можно вставить любую) или выбрать из списка любую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аполнить значения таксометра: если есть  тариф за посадку, то вводим начальное значение 0, конечное 1. Для «Дневной», «Ночной» и «Дальний» тарифы вводим значения с одометра автомобиля в начале и в конце пути. Если учитываем простой автомобиля в пути, выбираем  этот тариф, вводи 0 в начале, произвольное число в кон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«Обслуживание заявок» изменяется статус на «Выполнена», то изменяется район пребывания водителя на тот, в котором завершена поездка. (При выполнении запросов всегда нажимаем «Да»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открыть отчёт по заявк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сконтных картах можно выбрать вид скидки абсолютная  (р.) или относительная (%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Связь районов» нужно отдельно прописывать прямой путь и обратный, например Шуменский –ХБК и ХБК-Шумен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4870" cy="3075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 Заставка готовой базы данн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s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«Такс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Главная кнопочная 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s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«Такс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Зая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Месторасположение води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Результат запроса «Информация для клиента» по текуще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Обслуживание заяво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Дисконтные карты». В данном случае открыта информация о дисконтной карте, которая зафиксирована по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Значения таксометра». В данном случае открыта информация по текуще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по текущей заявк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0 Форма «Дисконтные карты»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1 Страница «Другие формы» главной кнопочной формы готовой базы данн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s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«Такс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Водит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Месторасположение водителей». В данном случае включён фильтр для текущего водителя с предыдущей фор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Форма «Маш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Форма «Марки автомоби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Форма «Тарифы таксометр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Форма «Улиц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Форма «Район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Форма «Связь район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Форма «Улицы район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Форма «Месторасположение водителей». Можно отфильтровать по район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траница «Отчёты» главной кнопочной формы готовой базы данных «Такс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позывной води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1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кно для ввода параметра «2-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Запрос по водителю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Запрос по дат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Запрос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По последней заявк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тчёт «Последний рейс водител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Отчёт «Самый дорогой заказ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тчёт «Количество поездок по дисконтным карт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хема данных готовой базы данных «Такси» отображает связи таблиц: Улицы, Районы, Улицы района, Связь районов, Месторасположение водителей, Водители, Машины, Марки автомобилей, Тарифы таксометра, Значения таксометра, Заявки, Обслуживание заявок, Дисконтные кар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3:00Z</dcterms:created>
  <dc:creator>shop.dbforyou.ru</dc:creator>
  <dc:description/>
  <cp:keywords/>
  <dc:language>en-US</dc:language>
  <cp:lastModifiedBy>Workstation</cp:lastModifiedBy>
  <dcterms:modified xsi:type="dcterms:W3CDTF">2016-12-29T13:01:00Z</dcterms:modified>
  <cp:revision>20</cp:revision>
  <dc:subject/>
  <dc:title/>
</cp:coreProperties>
</file>