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аксесс «Реализация готовой продукц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  <w:shd w:fill="FFFFFF" w:val="clear"/>
        </w:rPr>
        <w:t>Предметные области для самостоятельной работы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здать средствами MS Access структуру таблиц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здать схему данны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азработать экранные формы для ввода и просмотра информ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полнить таблицы (10-15 записей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зработать и оформить различные виды запросов к базе данны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выборк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использованием логических операций в условии отб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параметр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перекрестный запро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обно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доба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уда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вычисляемыми полями (если это возможно для Вашей пред</w:t>
        <w:softHyphen/>
        <w:t>метной област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азработать различные виды отчетов для вывода данных на печ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Организовать работу через кнопочную форму или заставку. База данных должна иметь вид законченного программного продукта.</w:t>
      </w:r>
    </w:p>
    <w:p>
      <w:pPr>
        <w:pStyle w:val="Normal"/>
        <w:pBdr>
          <w:bottom w:val="single" w:sz="12" w:space="1" w:color="000000"/>
        </w:pBdr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Реализация готовой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пания занимается оптово-розничной продажей товаров из определен</w:t>
        <w:softHyphen/>
        <w:t>ного спектра. Каждый из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товаров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зуется наименованием, едини</w:t>
        <w:softHyphen/>
        <w:t>цей измерения, оптовой ценой за единицу, розничной ценой за единицу, справочной информацие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компанию обращаю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рганизации-покупатели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 каждом покупателе фиксируются стандартные данные (Наименование организации-покупателя, Адрес, Телефон, Контактное лицо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ычно покупатели в рамках одной сделки покупают не один товар, а сра</w:t>
        <w:softHyphen/>
        <w:t>зу несколько. Причем, по каждому товару фиксируется количество единиц товара, признак оптовой (О) или розничной (Р) продажи, сумма (если при</w:t>
        <w:softHyphen/>
        <w:t>знак = «О», то сумма = оптовая цена * количество единиц товара; если признак = «Р», то сумма = розничная цена * количество единиц товара). При оформлении сделки заключа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договор,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ксирующий дату сделки, общую сумму сдел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ализация готовой продук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работаете в компании, занимающейся оптово-розничной продажей различных товаров. Вашей задачей является отслеживание финансовой стороны ее работы. Деятельность компании организована следующим образом: компания торгует товарами из определенного спектра. Каждый из этих товаров характеризуется наименованием, оптовой ценой, розничной ценой и справочной информацией. В вашу компанию обращаются покупатели. Для каждого из них вы запоминаете в базе данных стандартные данные (наименование, адрес, телефон, контактное лицо) и составляете по каждой сделке документ, запоминая наряду с покупателем количество купленного им товара и дату покупк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 (не менее 5 строк в каждой таблице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готовой продук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компании, занимающейся оптово-розничной продажей различных товаров. Вашей задачей является отслеживание финансовой стороны работы компании. Деятельность Вашей компании организована следующим образом: Ваша компания торгует товарами из определенного спектра. Каждый из этих товаров характеризуется наименованием, оптовой ценой, розничной ценой и справочной информацией. В Вашу компанию обращаются покупатели. Для каждого из них Вы запоминаете в базе данных стандартные данные (наименование, адрес, телефон, контактное лицо) и составляете по каждой сделке документ, запоминая наряду с покупателем количество купленного им товара и дату покуп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ы (Код товара, Наименование, Оптовая цена, Розничная цена, Описание). Покупатели (Код покупателя, Телефон, Контактное лицо, Адрес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ки (Код сделки, Дата сделки, Код товара, Количество, Код покупателя, Признак оптовой продажи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Выяснилось, что обычно покупатели в рамках одной сделки покупают не один товар, а сразу несколько. Также компания решила предоставлять скидки в зависимости от количества закупленных товаров и их общей стоимости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 готовой базы данных access “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готовой продукции”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access “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готовой продукции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Форма «Покупатели» готовой базы данных access “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готовой продукции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Сделки» базы данных access “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готовой продукции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 нажатии на кнопку «Вставить сумму» выполняется запрос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Сообщение о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Сообщение о количестве обновляемых записей при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Сведения о сделк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Това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Система скид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91050" cy="2152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Ввод нового диапазона скидок» для выполнения запроса на доба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Сообщение о количестве добавляемых записей при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для выполнения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 Страница «Отчёты» главной кнопочной формы готовой базы данных access “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готовой продукции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по сдел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Оптовые покуп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Крупнейшие сделки в текущем год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Сделки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Сведения о сделках» перекрёстн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3 Схема данных готовой базы данных access “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готовой продукции” отображает связи таблиц: Покупатели, Сделки, Сведения о сделке, Товары, Система скид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Таблица «Покупатели» в режиме конструктора: код покупателя, наименование, телефон, контактное лицо,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Таблица «Сведения о сделке» в режиме конструктора: код сделки, код товара, количество, призна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Таблица «Сделки» в режиме конструктора: код сделки, код  покупателя, дата сделки, сумма, процент скидки, размер скидки, сумма со скидк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Таблица «Система скидок» в режиме конструктора: код скидки, от, до, процент скид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Таблица «Товары» в режиме конструктора: код товара, наименование, цена оптовая, цена розничная, опис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cess.avorut.ru/load/3-1-0-246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5:44:00Z</dcterms:created>
  <dc:creator>shop.dbforyou.ru</dc:creator>
  <dc:description/>
  <cp:keywords/>
  <dc:language>en-US</dc:language>
  <cp:lastModifiedBy>Workstation</cp:lastModifiedBy>
  <dcterms:modified xsi:type="dcterms:W3CDTF">2016-12-29T13:02:00Z</dcterms:modified>
  <cp:revision>17</cp:revision>
  <dc:subject/>
  <dc:title/>
</cp:coreProperties>
</file>