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товая база данных </w:t>
      </w:r>
      <w:r>
        <w:rPr>
          <w:b/>
          <w:szCs w:val="28"/>
          <w:lang w:val="en-US"/>
        </w:rPr>
        <w:t>access</w:t>
      </w:r>
      <w:r>
        <w:rPr>
          <w:b/>
          <w:szCs w:val="28"/>
        </w:rPr>
        <w:t xml:space="preserve"> «Расписание занятий в школе».</w:t>
      </w:r>
    </w:p>
    <w:p>
      <w:pPr>
        <w:pStyle w:val="Normal"/>
        <w:keepNext w:val="true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rPr/>
      </w:pPr>
      <w:r>
        <w:rPr>
          <w:szCs w:val="28"/>
        </w:rPr>
        <w:t>Разработать информационную подсистему «Расписание занятий в школе». Расписание занятий в школе включает сведения о названиях классов и предметов, фамилиях учителей, обозначениях кабинетов (классов), учебной смене, дне недели, номере урока. В реальной жизни требуется также отслеживать отсутствие «накладок» в расписании («непересечение» занятий для учителей, классов и кабинетов по сменам, урокам и дням недели, отсутствие «окон» в расписании для учителей и учеников), что усложняет задачу. Требуется вывод на печать фрагментов расписания занятий для классов, смен, учителей и т.</w:t>
      </w:r>
      <w:r>
        <w:rPr>
          <w:spacing w:val="-3"/>
          <w:szCs w:val="28"/>
        </w:rPr>
        <w:t> </w:t>
      </w:r>
      <w:r>
        <w:rPr>
          <w:szCs w:val="28"/>
        </w:rPr>
        <w:t xml:space="preserve">д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Экранные формы готовой базы данных «Расписание занятий в школе»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. 1 Главная кнопочная форма </w:t>
      </w:r>
      <w:r>
        <w:rPr>
          <w:szCs w:val="28"/>
        </w:rPr>
        <w:t>готовой базы данных «Расписание занятий в школе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 Форма «Расписание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. 3 Главная кнопочная форма </w:t>
      </w:r>
      <w:r>
        <w:rPr>
          <w:szCs w:val="28"/>
        </w:rPr>
        <w:t>готовой базы данных «Расписание занятий в школе» - страница «Справочники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4 Форма «Классы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5 Форма «Расписание» с фильтром для класса с предыдущей формы. Чтобы посмотреть расписание для всех классов нужно удалить фильтр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6 Форма «Учителя». Для выбранного учителя можно посмотреть расписание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7 Форма «Расписание» с фильтром для учителя с предыдущей формы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8 Форма «Предметы». По выбранному предмету можно посмотреть расписание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9 Форма «Кабинеты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0 Форма «Дни недели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1 Форма «Смены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2 Форма «Уроки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. 13 Главная кнопочная форма </w:t>
      </w:r>
      <w:r>
        <w:rPr>
          <w:szCs w:val="28"/>
        </w:rPr>
        <w:t>готовой базы данных «Расписание занятий в школе» - страница «Отчёты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. 14 Главная кнопочная форма </w:t>
      </w:r>
      <w:r>
        <w:rPr>
          <w:szCs w:val="28"/>
        </w:rPr>
        <w:t>готовой базы данных «Расписание занятий в школе» - страница «Отчёты-продолжение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5 Отчёт «Накладки для классов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6 Окно для ввода параметра «название класс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7 Отчёт «Накладки для класс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8 Отчёт «Накладки для учителей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t>Рис. 19 Окно для ввода параметра «код учителя». По  выбору пользователя можно ввести либо код учителя либо его фамилию в следующем окне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0 Окно для ввода параметра «фамилия учителя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1 Отчёт «Накладки для учителя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2 Отчёт «Накладки для кабинетов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3 Окно для ввода параметра «код кабинет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4 Отчёт «Накладки для кабинет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5 Окно для ввода параметра «название класс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6 Отчёт «Расписание для класс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/>
      </w:pPr>
      <w:r>
        <w:rPr>
          <w:szCs w:val="28"/>
          <w:lang w:val="en-US" w:eastAsia="en-US"/>
        </w:rPr>
        <w:t>Рис. 27 Окно для ввода параметра «смен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8 Отчёт «Расписание для смены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29 Окно для ввода параметра «код учителя». По  выбору пользователя можно ввести либо код учителя либо его фамилию в следующем окне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t>Рис. 30 Окно для ввода параметра «фамилия учителя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31 Отчёт «Расписание для учителя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t>Рис. 32 Окно для ввода параметра «название класс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33 Отчёт «Поиск окон в расписании класс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t>Рис. 34 Окно для ввода параметра «код учителя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35 Отчёт «Поиск окон в расписании учителя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. 36 Главная кнопочная форма </w:t>
      </w:r>
      <w:r>
        <w:rPr>
          <w:szCs w:val="28"/>
        </w:rPr>
        <w:t>готовой базы данных «Расписание занятий в школе» - страница «Запросы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37 Запрос «Накладки для классов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38 Запрос «Накладки для учителей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39 Запрос «Накладки для кабинетов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. 40 Главная кнопочная форма </w:t>
      </w:r>
      <w:r>
        <w:rPr>
          <w:szCs w:val="28"/>
        </w:rPr>
        <w:t>готовой базы данных «Расписание занятий в школе» - страница «Запросы-продолжение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. 41 Схема данных </w:t>
      </w:r>
      <w:r>
        <w:rPr>
          <w:szCs w:val="28"/>
        </w:rPr>
        <w:t>готовой базы данных «Расписание занятий в школе» отображает связи таблиц: Дни недели, Смены, Предметы, Классы, Уроки, Учителя, Кабинеты, Расписание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труктура таблицы «Дни недели»: номер дня недели, название дня недели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Таблица «Кабинеты» состоит из полей: код кабинета, название, специальное оборудование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остав полей таблицы «Классы»: название класса, количество человек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таблицу «Предметы» входят поля: код предмета, название, специальное оборудование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Таблица «Расписание» состоит из полей: № пп, класс, день недели, смена. номер урока, предмет, учитель, кабинет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ле «название смены» образует таблицу «Смены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труктура таблицы «Уроки» образована полем «Номер урока»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Таблица «Учителя» состоит из полей: код учителя, фамилия, имя, отчеств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0:00Z</dcterms:created>
  <dc:creator>shop.dbforyou.ru</dc:creator>
  <dc:description/>
  <cp:keywords/>
  <dc:language>en-US</dc:language>
  <cp:lastModifiedBy>Workstation</cp:lastModifiedBy>
  <dcterms:modified xsi:type="dcterms:W3CDTF">2016-12-29T13:17:00Z</dcterms:modified>
  <cp:revision>22</cp:revision>
  <dc:subject/>
  <dc:title/>
</cp:coreProperties>
</file>