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Готовая база данных в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en-US"/>
        </w:rPr>
        <w:t>access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2003 «Прокат автомобилей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а данных «Прокат автомобилей» создана в аксесс 2010, сохранена в аксесс 2003. Откроется в  2003, 2007 и 2010.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ат автомобилей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 предметной области 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являетесь руководителем коммерческой службы в фирме, занимающейся прокатом автомобилей. Вашей задачей является отслеживание финансовых показателей работы пункта проката. В Ваш автопарк входит некоторое количество автомобилей различных марок, стоимостей и типов. Каждый автомобиль имеет свою стоимость проката. В пункт проката обращаются клиенты. Все клиенты проходят обязательную регистрацию, при которой о них собирается стандартная информация (фамилия, имя, отчество, адрес, телефон). Каждый клиент может обращаться в пункт проката несколько раз. Все обращения клиентов фиксируются, при этом по каждой сделке запоминаются дата выдачи и ожидаемая дата возврата. 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ы 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и (Код автомобиля, Марка, Стоимость, Стоимость проката, Тип). 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енты (Код клиента, Фамилия, Имя, Отчество, Адрес, Телефон). 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анные автомобили (Код автомобиля, Код клиента, Дата выдачи, Дата возврата). 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остановки задачи 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ситуация изменилась. Несложный анализ показал, что стоимость проката автомобиля должна зависеть не только от самого автомобиля, но и от срока его проката, а также от года выпуска. Также нужно ввести систему штрафов за возвращение автомобиля в ненадлежащем виде и систему скидок для постоянных клиентов. Внести в структуру таблиц изменения, учитывающие эти факты, и изменить существующие запросы. Добавить новые запросы.</w:t>
      </w:r>
    </w:p>
    <w:p>
      <w:pPr>
        <w:pStyle w:val="Normal"/>
        <w:jc w:val="both"/>
        <w:rPr>
          <w:rStyle w:val="Submenutable"/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Прокат автомобиле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 являетесь руководителем коммерческой службы в фирме, занимаю</w:t>
        <w:softHyphen/>
        <w:t>щейся прокатом автомобилей. Вашей задачей является отслеживание фи</w:t>
        <w:softHyphen/>
        <w:t>нансовых показателей работы пункта прока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Ваш автопарк входит некоторое количество автомобилей различных марок, стоимостей и типов. Каждый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автомобиль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меет свою стоимость про</w:t>
        <w:softHyphen/>
        <w:t>ката. Стоимость проката автомобиля зависит не только от самого автомобиля, но от года выпуска. В базе данных хранятся данные об автомобилях: Государственный номер, Марка, Модель, Год выпуска, Стоимость автомобиля, Суточная стоимость прока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пункт проката обращаютс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клиенты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Все клиенты проходят обязатель</w:t>
        <w:softHyphen/>
        <w:t>ную регистрацию, при которой о них собирается стандартная информация (Фамилия, Имя, Отчество, Адрес, Телефон). Каждый клиент может обра</w:t>
        <w:softHyphen/>
        <w:t>щаться в пункт проката несколько ра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автопарке разработана систем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скидок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Наименование скидки, Процент от суммы проката) для постоянных клиентов и систем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штрафов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Наиме</w:t>
        <w:softHyphen/>
        <w:t>нование штрафа, Сумма штрафа) за возвращение автомобиля в ненадле</w:t>
        <w:softHyphen/>
        <w:t>жащем вид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се обращения клиентов фиксируются в базе данных, при этом по каждой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выдаче автомобил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поминаются: Дата выдачи, Количество дней, Ожи</w:t>
        <w:softHyphen/>
        <w:t>даемая дата возврата, Сумма проката [Сумма проката = Стоимость проката за сутки * Количество дней], Сумма скидки, Сумма штрафа, Итоговая сумма. В одной выдаче задействованы один автомобиль, один клиент, возможна скидка и может быть несколько видов штрафов.</w:t>
      </w:r>
    </w:p>
    <w:p>
      <w:pPr>
        <w:pStyle w:val="Normal"/>
        <w:pBdr>
          <w:bottom w:val="single" w:sz="12" w:space="2" w:color="000000"/>
        </w:pBdr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Предметные области для самостоятельной работы</w:t>
      </w:r>
    </w:p>
    <w:p>
      <w:pPr>
        <w:pStyle w:val="Normal"/>
        <w:pBdr>
          <w:bottom w:val="single" w:sz="12" w:space="2" w:color="000000"/>
        </w:pBdr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Этапы выполнения индивидуальной самостоятельной работы:</w:t>
      </w:r>
    </w:p>
    <w:p>
      <w:pPr>
        <w:pStyle w:val="Style15"/>
        <w:numPr>
          <w:ilvl w:val="0"/>
          <w:numId w:val="3"/>
        </w:numPr>
        <w:pBdr>
          <w:bottom w:val="single" w:sz="12" w:space="1" w:color="000000"/>
        </w:pBdr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здать средствами MS Access структуру таблиц;</w:t>
      </w:r>
    </w:p>
    <w:p>
      <w:pPr>
        <w:pStyle w:val="Style15"/>
        <w:numPr>
          <w:ilvl w:val="0"/>
          <w:numId w:val="3"/>
        </w:numPr>
        <w:pBdr>
          <w:bottom w:val="single" w:sz="12" w:space="1" w:color="000000"/>
        </w:pBdr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здать схему данных;</w:t>
      </w:r>
    </w:p>
    <w:p>
      <w:pPr>
        <w:pStyle w:val="Style15"/>
        <w:numPr>
          <w:ilvl w:val="0"/>
          <w:numId w:val="3"/>
        </w:numPr>
        <w:pBdr>
          <w:bottom w:val="single" w:sz="12" w:space="1" w:color="000000"/>
        </w:pBdr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работать экранные формы для ввода и просмотра информации;</w:t>
      </w:r>
    </w:p>
    <w:p>
      <w:pPr>
        <w:pStyle w:val="Style15"/>
        <w:numPr>
          <w:ilvl w:val="0"/>
          <w:numId w:val="3"/>
        </w:numPr>
        <w:pBdr>
          <w:bottom w:val="single" w:sz="12" w:space="1" w:color="000000"/>
        </w:pBdr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полнить таблицы (10-15 записей);</w:t>
      </w:r>
    </w:p>
    <w:p>
      <w:pPr>
        <w:pStyle w:val="Style15"/>
        <w:numPr>
          <w:ilvl w:val="0"/>
          <w:numId w:val="3"/>
        </w:numPr>
        <w:pBdr>
          <w:bottom w:val="single" w:sz="12" w:space="1" w:color="000000"/>
        </w:pBdr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работать и оформить различные виды запросов к базе данных:</w:t>
      </w:r>
    </w:p>
    <w:p>
      <w:pPr>
        <w:pStyle w:val="Style15"/>
        <w:numPr>
          <w:ilvl w:val="0"/>
          <w:numId w:val="4"/>
        </w:numPr>
        <w:pBdr>
          <w:bottom w:val="single" w:sz="12" w:space="1" w:color="000000"/>
        </w:pBdr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выборку;</w:t>
      </w:r>
    </w:p>
    <w:p>
      <w:pPr>
        <w:pStyle w:val="Style15"/>
        <w:numPr>
          <w:ilvl w:val="0"/>
          <w:numId w:val="4"/>
        </w:numPr>
        <w:pBdr>
          <w:bottom w:val="single" w:sz="12" w:space="1" w:color="000000"/>
        </w:pBdr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 использованием логических операций в условии отбора;</w:t>
      </w:r>
    </w:p>
    <w:p>
      <w:pPr>
        <w:pStyle w:val="Style15"/>
        <w:numPr>
          <w:ilvl w:val="0"/>
          <w:numId w:val="4"/>
        </w:numPr>
        <w:pBdr>
          <w:bottom w:val="single" w:sz="12" w:space="1" w:color="000000"/>
        </w:pBdr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 параметром;</w:t>
      </w:r>
    </w:p>
    <w:p>
      <w:pPr>
        <w:pStyle w:val="Style15"/>
        <w:numPr>
          <w:ilvl w:val="0"/>
          <w:numId w:val="4"/>
        </w:numPr>
        <w:pBdr>
          <w:bottom w:val="single" w:sz="12" w:space="1" w:color="000000"/>
        </w:pBdr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рекрестный запрос;</w:t>
      </w:r>
    </w:p>
    <w:p>
      <w:pPr>
        <w:pStyle w:val="Style15"/>
        <w:numPr>
          <w:ilvl w:val="0"/>
          <w:numId w:val="4"/>
        </w:numPr>
        <w:pBdr>
          <w:bottom w:val="single" w:sz="12" w:space="1" w:color="000000"/>
        </w:pBdr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обновление;</w:t>
      </w:r>
    </w:p>
    <w:p>
      <w:pPr>
        <w:pStyle w:val="Style15"/>
        <w:numPr>
          <w:ilvl w:val="0"/>
          <w:numId w:val="4"/>
        </w:numPr>
        <w:pBdr>
          <w:bottom w:val="single" w:sz="12" w:space="1" w:color="000000"/>
        </w:pBdr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добавление;</w:t>
      </w:r>
    </w:p>
    <w:p>
      <w:pPr>
        <w:pStyle w:val="Style15"/>
        <w:numPr>
          <w:ilvl w:val="0"/>
          <w:numId w:val="4"/>
        </w:numPr>
        <w:pBdr>
          <w:bottom w:val="single" w:sz="12" w:space="1" w:color="000000"/>
        </w:pBdr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удаление;</w:t>
      </w:r>
    </w:p>
    <w:p>
      <w:pPr>
        <w:pStyle w:val="Style15"/>
        <w:numPr>
          <w:ilvl w:val="0"/>
          <w:numId w:val="4"/>
        </w:numPr>
        <w:pBdr>
          <w:bottom w:val="single" w:sz="12" w:space="1" w:color="000000"/>
        </w:pBdr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 вычисляемыми полями (если это возможно для Вашей пред</w:t>
        <w:softHyphen/>
        <w:t>метной области).</w:t>
      </w:r>
    </w:p>
    <w:p>
      <w:pPr>
        <w:pStyle w:val="Style15"/>
        <w:numPr>
          <w:ilvl w:val="0"/>
          <w:numId w:val="3"/>
        </w:numPr>
        <w:pBdr>
          <w:bottom w:val="single" w:sz="12" w:space="1" w:color="000000"/>
        </w:pBdr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работать различные виды отчетов для вывода данных на печать;</w:t>
      </w:r>
    </w:p>
    <w:p>
      <w:pPr>
        <w:pStyle w:val="Style15"/>
        <w:numPr>
          <w:ilvl w:val="0"/>
          <w:numId w:val="3"/>
        </w:numPr>
        <w:pBdr>
          <w:bottom w:val="single" w:sz="12" w:space="1" w:color="000000"/>
        </w:pBdr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рганизовать работу через кнопочную форму или заставку. База данных должна иметь вид законченного программного продук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8. Прокат автомобилей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писание предметной области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 являетесь руководителем коммерческой службы в фирме, занимающейся прокатом автомобилей. Вашей задачей является отслеживание финансовых показателей работы пункта проката. В автопарк входит некоторое количество автомобилей различных марок, стоимостей и типов. Каждый автомобиль имеет свою стоимость проката. В пункт проката обращаются клиенты. Все клиенты проходят обязательную регистрацию, при которой о них собирается стандартная информация (фамилия, имя, отчество, адрес, телефон). Каждый клиент может обращаться в пункт проката несколько раз. Все обращения клиентов фиксируются, при этом по каждой сделке запоминаются дата выдачи и ожидаемая дата возврат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Задание по созданию базы данных в среде Microsoft Access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рядок выполнения рабо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ор предметной области в соответствии с порядковым номером студента по журналу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 текстового описания предметной област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ор структур таблиц и их создание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олнение данных в таблицы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отка интерфейса пользователя. Создание форм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вычисляемых запросов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выходных отче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ранные формы готовой базы данных </w:t>
      </w:r>
      <w:r>
        <w:rPr>
          <w:rFonts w:cs="Times New Roman" w:ascii="Times New Roman" w:hAnsi="Times New Roman"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sz w:val="24"/>
          <w:szCs w:val="24"/>
        </w:rPr>
        <w:t xml:space="preserve"> «Прокат автомобилей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1 Главная кнопочная </w:t>
      </w:r>
      <w:r>
        <w:rPr>
          <w:rFonts w:cs="Times New Roman" w:ascii="Times New Roman" w:hAnsi="Times New Roman"/>
          <w:sz w:val="24"/>
          <w:szCs w:val="24"/>
        </w:rPr>
        <w:t xml:space="preserve">форма готовой базы данных </w:t>
      </w:r>
      <w:r>
        <w:rPr>
          <w:rFonts w:cs="Times New Roman" w:ascii="Times New Roman" w:hAnsi="Times New Roman"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sz w:val="24"/>
          <w:szCs w:val="24"/>
        </w:rPr>
        <w:t xml:space="preserve"> «Прокат автомобилей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2 Страница «Ввод и редактирование» главной кнопочной </w:t>
      </w:r>
      <w:r>
        <w:rPr>
          <w:rFonts w:cs="Times New Roman" w:ascii="Times New Roman" w:hAnsi="Times New Roman"/>
          <w:sz w:val="24"/>
          <w:szCs w:val="24"/>
        </w:rPr>
        <w:t xml:space="preserve">формы готовой базы данных </w:t>
      </w:r>
      <w:r>
        <w:rPr>
          <w:rFonts w:cs="Times New Roman" w:ascii="Times New Roman" w:hAnsi="Times New Roman"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sz w:val="24"/>
          <w:szCs w:val="24"/>
        </w:rPr>
        <w:t xml:space="preserve"> «Прокат автомобилей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 Форма «Выданные автомобил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 Форма «Клиенты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5 Форма «Автомобил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6 Форма «Типы автомобилей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7 Форма «Система скидок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8 Форма «Система штрафов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9 Страница «Отчёты» главной кнопочной </w:t>
      </w:r>
      <w:r>
        <w:rPr>
          <w:rFonts w:cs="Times New Roman" w:ascii="Times New Roman" w:hAnsi="Times New Roman"/>
          <w:sz w:val="24"/>
          <w:szCs w:val="24"/>
        </w:rPr>
        <w:t xml:space="preserve">формы готовой базы данных </w:t>
      </w:r>
      <w:r>
        <w:rPr>
          <w:rFonts w:cs="Times New Roman" w:ascii="Times New Roman" w:hAnsi="Times New Roman"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sz w:val="24"/>
          <w:szCs w:val="24"/>
        </w:rPr>
        <w:t xml:space="preserve"> «Прокат автомобилей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10 Окно для ввода параметра «код проката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1 Отчёт  «Договор проката втомобиля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2 Отчёт  «Автомобили типа эксклюзив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3 Отчёт  «Автомобили типа минивэн или микроавтобусы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4 Окно для ввода параметра «1-я дат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5 Окно для ввода параметра «2-я дат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6 Отчёт «За перио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7 Отчёт «Итоги по типам авто за перио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8 Перекрёстный запрос по типам авто и месяц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4420" cy="156146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9 Сообщение о выполнении запроса на обновл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0 Окно для ввода параметра «новая стоимость 1 суток проката» для выполнения запроса на обновл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1 Окно для ввода параметра «тип автомобиля» для выполнения запроса на обновл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52900" cy="13335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2 Сообщение о количестве обновляемых записей при выполнения запроса на обновл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91050" cy="19335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3 Форма для выбора года, по который включительно перенесутся данные в архив выданных автомобилей. Последовательно выполняются запросы на создание таблицы, добавление записей в таблицу, удаление записей из старой таблиц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4420" cy="116141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4 Сообщение о выполнении запроса на создание таблиц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0610" cy="14097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5 Сообщение о выполнении запроса на создание таблицы. Нажимаем «д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4420" cy="156146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6 Сообщение о выполнении запроса на добавление записей в таблиц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52900" cy="13335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7 Сообщение о количестве добавляемых записей при выполнении запроса на добавление в таблиц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4420" cy="116141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8 Сообщение о выполнении запроса на удаление записей из таблиц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9 Созданная таблица «Архив выданных автомобилей» с запися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0 Схема данных готовой базы данных «Прокат автомобилей» отображает связи таблиц: Автомобили, Типы автомобилей, Клиенты, Выданные автомобили, Система скидок, Система штрафов, Штрафы по прока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1 Структура таблицы «Автомобили»: код авто, госномер, марка, модель, год выпуска, тип, стоимость, стоимость 1 суток прока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2 Структура таблицы «Выданные автомобили»: код проката, код клиента, код авто, дата выдачи, количество дней, ожидаемая дата возврата, наименование скидки, сумма, скидка, штрафы, итоговая сум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3 Структура таблицы «Клиенты»: код клиента, фамилия, имя, отчество, адрес, телефо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4 Структура таблицы «Система скидок»: код скидки, наименование скидки, процен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5 Структура таблицы «Система штрафов»: код штрафа, наименование штрафа, сумма штраф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5 Структура таблицы «Типы автомобилей»: код типа, наименование тип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6 Структура таблицы «Штрафы по прокату»: код проката, наименование штрафа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ubmenutable">
    <w:name w:val="submenu-tabl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6:54:00Z</dcterms:created>
  <dc:creator>shop.dbforyou.ru</dc:creator>
  <dc:description/>
  <cp:keywords/>
  <dc:language>en-US</dc:language>
  <cp:lastModifiedBy>Workstation</cp:lastModifiedBy>
  <dcterms:modified xsi:type="dcterms:W3CDTF">2016-12-29T13:02:00Z</dcterms:modified>
  <cp:revision>19</cp:revision>
  <dc:subject/>
  <dc:title/>
</cp:coreProperties>
</file>