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товая база данных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ccess</w:t>
      </w:r>
      <w:r>
        <w:rPr>
          <w:rFonts w:cs="Times New Roman" w:ascii="Times New Roman" w:hAnsi="Times New Roman"/>
          <w:b/>
          <w:sz w:val="24"/>
          <w:szCs w:val="24"/>
        </w:rPr>
        <w:t xml:space="preserve"> «Платная поликлиника»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23. Платная поликлиник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исание предметной области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 являетесь руководителем службы планирования платной поликлиники. Вашей задачей является отслеживание финансовых показателей работы поликлиники. В поликлинике работают врачи различных специальностей, имеющие разную квалификацию. Каждый день в поликлинику обращаются больные. Все больные проходят обязательную регистрацию, при которой в базу данных заносятся стандартные анкетные данные (фамилия, имя, отчество, год рождения). Каждый больной может обращаться в поликлинику несколько раз, нуждаясь в различной медицинской помощи. Все обращения больных фиксируются, при этом устанавливается диагноз, определяется стоимость лечения, запоминается дата обращени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ы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ачи (Код врача, Фамилия, Имя, Отчество, Специальность, Категория)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циенты (Код пациента, Фамилия, Имя, Отчество, Год рождения)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щения (Код обращения, Код врача, Код пациента, Дата обращения, Диагноз, Стоимость лечения)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постановки задач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эксплуатации базы данных выяснилось, что при обращении в поликлинику пациент обследуется и проходит лечение у разных специалистов. Общая стоимость лечения зависит от стоимости тех консультаций и процедур, которые назначены пациенту. Кроме того, для определенных категорий граждан предусмотрены скидки. Внести в структуру таблиц изменения, учитывающие эти факты, и изменить существующие запросы. Добавить новые запрос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 Главная кнопочная форма готовой базы данных «Платная поликлиника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  Форма «Врачи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 Форма «Пациенты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4 Форма «Обращение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ис. 5 Главная кнопочная форма готовой бд «Платная поликлиника» - страница «Справочники».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6 Форма «Специальности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7 Форма «Категории врачей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8 Форма «Категории пациентов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9 Форма «Диагнозы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ис. 10 Главная кнопочная форма готовой бд «Платная поликлиника» - страница «Отчёты».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1 Окно для ввода параметра «номер обращения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2 Отчёт по обращению, номер которого ввёл пользователь в окне для ввода параметр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3 Окно для ввода параметра «код врача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4 Отчёт по обращениям к врачу, код которого ввёл пользователь в окне для ввода параметр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5 Окно для ввода параметра «код пациента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6 Отчёт по обращениям пациента, код которого ввёл пользователь в окне для ввода параметр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7 Окно для ввода параметра «год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8 Отчёт с итогами обращений за введённый пользователем год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9 Перекрёстный запрос показывает количество обращений к врачам различных специальностей по месяцам год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0 Схема данных готовой базы данных «Платная поликлиника» отображает связи таблиц: Специальности, Категории врачей, Врачи, Лечение, Обращения, Диагнозы, Пациенты, Категории пациентов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1 Структура таблицы «Врачи»: код врача, фамилия, имя, отчество, специальность, категория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2 Структура таблицы «Диагнозы»: код диагноза, наименование диагноз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3 Структура таблицы «Категории врачей»: код категории, названи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4 Структура таблицы «Категории пациентов»: код категории, название, скидк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5 Структура таблицы «Лечение»: № пп, № обращения, врач, диагноз, стоимость леч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6 Структура таблицы «Обращения»: № пп,  пациент, дат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7 Структура таблицы «Пациенты»: код пациента, фамилия, имя, отчество, год рождения, адрес, категория пациент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8 Структура таблицы «Специальности»: код специальности, назва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20:53:00Z</dcterms:created>
  <dc:creator>accessmdb.ru</dc:creator>
  <dc:description/>
  <dc:language>en-US</dc:language>
  <cp:lastModifiedBy>nikolay shevlyagin</cp:lastModifiedBy>
  <dcterms:modified xsi:type="dcterms:W3CDTF">2022-10-26T20:53:00Z</dcterms:modified>
  <cp:revision>2</cp:revision>
  <dc:subject/>
  <dc:title/>
</cp:coreProperties>
</file>