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Определение факультативов для студент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факультативов для студент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высшем учебном заведении и занимаетесь организацией факультативов. В Вашем распоряжении имеются сведения о студентах, включающие стандартные анкетные данные (фамилия, имя, отчество, адрес, телефон). Преподаватели Вашей кафедры должны обеспечить проведение факультативных занятий по некоторым предметам. По каждому факультативу существует определенное количество часов и вид проводимых занятий (лекции, практика, лабораторные работы). В результате работы со студентами у Вас появляется информация о том, кто из них записался на какие факультативы. Существует некоторый минимальный объем факультативных предметов, которые должен прослушать каждый студент. По окончанию семестра Вы заносите информацию об оценках, полученных студентами на экзамена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ы (Код студента, Фамилия, Имя, Отчество, Адрес, Телефон). Предметы (Код предмета, Название, Объем лекций, Объем практик, Объем лабораторных работ). Учебный план (Код студента, Код предмета, Оценк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Выяснилось, что некоторые из факультативов могут длиться более одного семестра. В каждом семестре для предмета устанавливается объем лекций, практик и лабораторных работ в часах. В качестве итоговой оценки за предмет берется последняя оценка, полученная студентом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ение факультативов для студент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работаете в высшем учебном заведении и занимаетесь организацией факультативов. В вашем распоряжении имеются сведения о студентах, включающие стандартные анкетные данные (фамилия, имя, отчество, адрес, телефон). Преподаватели вашей кафедры должны обеспечить проведение факультативных занятий по некоторым предметам. По каждому факультативу установлены определенное количество часов и вид проводимых занятий (лекции, практика, лабораторные работы). В результате работы со студентами у вас появляется информация о том, на какие факультативы записался каждый из них. Существует некоторый минимальный объем факультативных предметов, которые должен прослушать каждый студент. По окончании семестра вы заносите информацию об оценках, полученных студентами на экзамен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 (не менее 5 строк в каждой таблице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кранные формы </w:t>
      </w:r>
      <w:r>
        <w:rPr>
          <w:rFonts w:cs="Times New Roman" w:ascii="Times New Roman" w:hAnsi="Times New Roman"/>
          <w:sz w:val="24"/>
          <w:szCs w:val="24"/>
        </w:rPr>
        <w:t xml:space="preserve">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факультативов для студентов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. 1 Главная кнопочная 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факультативов для студен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Форма «Список студен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ис. 3 Форма «Учебные 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4 </w:t>
      </w:r>
      <w:r>
        <w:rPr>
          <w:rFonts w:cs="Times New Roman" w:ascii="Times New Roman" w:hAnsi="Times New Roman"/>
          <w:sz w:val="24"/>
          <w:szCs w:val="24"/>
        </w:rPr>
        <w:t>Форма «Оцен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ис. 5 Форма «Предме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ис. 6 Форма «Количество час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Страница «Отчёты» г</w:t>
      </w:r>
      <w:r>
        <w:rPr>
          <w:rFonts w:cs="Times New Roman" w:ascii="Times New Roman" w:hAnsi="Times New Roman"/>
          <w:sz w:val="24"/>
          <w:szCs w:val="24"/>
        </w:rPr>
        <w:t xml:space="preserve">лавной кнопочной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факультативов для студен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кно для ввода параметра «код студен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«Итоговые оценки студен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 «учебный го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семестр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Количество студентов по предмета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Количество факультативов у студен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Количество часов по предмет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Список студентов курс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330" cy="112395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учебный го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хема данных</w:t>
      </w:r>
      <w:r>
        <w:rPr>
          <w:rFonts w:cs="Times New Roman" w:ascii="Times New Roman" w:hAnsi="Times New Roman"/>
          <w:sz w:val="24"/>
          <w:szCs w:val="24"/>
        </w:rPr>
        <w:t xml:space="preserve">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факультативов для студентов» отображает связи таблиц: Список студентов, Студент- курс, Учебные годы, Предметы, Объём предметов, Оц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9 Структура таблицы «Объём предметов»: предмет, курс, семестр, количество часов лекций, количество часов практики, количество часов лабораторн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0 </w:t>
      </w:r>
      <w:r>
        <w:rPr>
          <w:rFonts w:cs="Times New Roman" w:ascii="Times New Roman" w:hAnsi="Times New Roman"/>
          <w:sz w:val="24"/>
          <w:szCs w:val="24"/>
        </w:rPr>
        <w:t>Структура таблицы «Оценки»: учебный год, семестр, студент, предмет, оц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 Структура таблицы «Предметы»: код предмета, наименование предм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 Структура таблицы «Список студентов»: код студента, фамилия, имя, отчество, дата рождения, пол,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 Структура таблицы «Студент - курс»: учебный год, студент, кур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 Структура таблицы «Учебные годы»: № пп, учебный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5:00Z</dcterms:created>
  <dc:creator>shop.dbforyou.ru</dc:creator>
  <dc:description/>
  <cp:keywords/>
  <dc:language>en-US</dc:language>
  <cp:lastModifiedBy>Workstation</cp:lastModifiedBy>
  <dcterms:modified xsi:type="dcterms:W3CDTF">2016-12-29T13:00:00Z</dcterms:modified>
  <cp:revision>14</cp:revision>
  <dc:subject/>
  <dc:title/>
</cp:coreProperties>
</file>