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Курсы по повышению квалификации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выборку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использованием логических операций в условии отбора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параметро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перекрестный запрос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обно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добав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на удал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 с вычисляемыми полями (если это возможно для Вашей пред</w:t>
        <w:softHyphen/>
        <w:t>метной облас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</w:p>
    <w:p>
      <w:pPr>
        <w:pStyle w:val="Normal"/>
        <w:rPr/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Курсы по повышению квалификац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учебном заведении организованы курсы повышения квалификации по некоторы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ам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звание предмета, Количество часов {лекции, практика, лабораторные работы}, Формы отчетности). По каждому предмету предусмотрены несколько видов форм отчетности, например, зачет, экзамен, защита квалификационной работы, и по каждой форме отчетности предусмотрено количество времени (в часах), отводимое на каждого слушателя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Вашем распоряжении имеются сведения о сформированны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руппах слушателей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омер группы, Специальность, Количество слушателей). Проведение занятий обеспечивает штат преподавателей. Для каждог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</w:t>
        <w:softHyphen/>
        <w:t>подавател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базе данных зарегистрированы стандартные анкетные дан</w:t>
        <w:softHyphen/>
        <w:t>ные (Фамилия, Имя, Отчество, Должность, Ученое звание, Стоимость од</w:t>
        <w:softHyphen/>
        <w:t>ного академического часа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организации учебного процесса на каждого преподавателя распреде</w:t>
        <w:softHyphen/>
        <w:t>ляетс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нагрузк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Количество аудиторных часов [лекции + практика + ла</w:t>
        <w:softHyphen/>
        <w:t>бораторные работы], Количество групп, Количество студентов, Количест</w:t>
        <w:softHyphen/>
        <w:t>во часов по формам отчетности, Общее количество часов, Сумма оплаты). Одна нагрузка рассчитывается на одного преподавателя, один предмет и несколько групп. Причем, на каждого преподавателя может быть рассчи</w:t>
        <w:softHyphen/>
        <w:t>тано столько нагрузок, сколько предметов он преподает на курс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Экранные формы готовой базы данн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Курсы по повышению квалификации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Курсы по повышению квалифик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Страница «Ввод и редактирование» главной кнопочной формы готовой базы данных «Курсы по повышению квалификац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редме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Группы слуша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Преподават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Предметы преподава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Долж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Учёные зва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Сообщение о выполнении запроса на доба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кно для ввода параметра для выполнения запроса на доба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Сообщение о выполнении запроса на обно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для выполнения запроса на обно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для выполнения запроса на обно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ообщение о количестве обновляемых записей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Сообщение о выполнении запроса на уда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для выполнения запроса на уда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7 Страница «Отчёты» готовой базы данных «Курсы повышения квалификации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ss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Все нагруз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кно для ввода параметра «код преподава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Нагрузки преподава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номер групп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Предметы в групп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тчёт «Доктора и кандид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Преподаватели без учёной степен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Экзаме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Перекрёстный за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хема данных готовой базы даных «Курсы повышения квалификации» отображает связи таблиц: Формы отчётности, Предметы, Группы слушателей, Предметы преподавателей, Преподаватели, Должности, Учёные з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Группы слушателей»: номер группы, специальность, отделение, количество слушат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Должности»: код должности, дол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Предметы»: код предмета, название предмета, количество часов лекций, количество часов практики, количество часов лабораторных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Предметы преподавателей»: код преподавателя, наименование предмета, номер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Преподаватели»: код преподавателя, фамилия, имя, отчество, должность, учёное звание, стоимость 1 академ часа, телефон, стаж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Учёные звания»: код звания, наименование з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Формы отчётности»: код предмета, форма отчётности, количество часов на 1 слуша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17:00Z</dcterms:created>
  <dc:creator>shop.dbforyou.ru</dc:creator>
  <dc:description/>
  <cp:keywords/>
  <dc:language>en-US</dc:language>
  <cp:lastModifiedBy>Workstation</cp:lastModifiedBy>
  <dcterms:modified xsi:type="dcterms:W3CDTF">2016-12-29T13:03:00Z</dcterms:modified>
  <cp:revision>14</cp:revision>
  <dc:subject/>
  <dc:title/>
</cp:coreProperties>
</file>