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товая база данных Химчистка (версия 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29. Химчист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предметной област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работаете в химчистке. Ваша химчистка осуществляет прием у населения вещей для выведения пятен. Для наведения порядка Вы, по мере возможности, составляете базу данных клиентов, запоминая их анкетные данные (фамилия, имя, отчество). Начиная с 3-го обращения, клиент переходит в категорию постоянных клиентов и получает скидку в 3% при чистке каждой последующей вещи. Все оказываемые Вами услуги подразделяются на виды, имеющие название, тип и стоимость, зависящую от сложности работ. Работа с клиентом первоначально состоит в определении объема работ, вида услуги и, соответственно, ее стоимости. Если клиент согласен, он оставляет вещь (при этом фиксируется услуга, клиент и дата приема) и забирает ее после обработки (при этом фиксируется дата возврата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услуг (Код вида услуг, Название, Тип, Стоимость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ы (Код клиента, Фамилия, Имя, Отчество, Признак постоянного клиента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уги (Код услуги, Код вида услуги, Код клиента, Дата приема, Дата возврата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становки задачи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перь ситуация изменилась. У Вашей химчистки появился филиал, и Вы хотели бы видеть, в том числе, и раздельную статистику по филиалам. Кроме того, вы решили делать надбавки за срочность и сложность работ. Внести в структуру таблиц изменения, учитывающие эти факты, и изменить существующие запросы. Добавить новые запрос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ранные формы готовой базы данных Химчист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1 </w:t>
      </w:r>
      <w:r>
        <w:rPr>
          <w:rFonts w:cs="Times New Roman" w:ascii="Times New Roman" w:hAnsi="Times New Roman"/>
          <w:sz w:val="24"/>
          <w:szCs w:val="24"/>
        </w:rPr>
        <w:t>Главная форма готовой базы данных Химчист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2 </w:t>
      </w:r>
      <w:r>
        <w:rPr>
          <w:rFonts w:cs="Times New Roman" w:ascii="Times New Roman" w:hAnsi="Times New Roman"/>
          <w:sz w:val="24"/>
          <w:szCs w:val="24"/>
        </w:rPr>
        <w:t>Форма «Клиенты» готовой базы данных Химчист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Рис. 3 Форма «Услуги» примера бд Химчист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 Отчёт по услуг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Рис. 5 Форма «Виды услуг» бд Химчист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Рис. 6 Форма «Филиал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Рис. 7 Главная кнопочная форма базы данных «Химчистка» - страница «Справочник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Рис. 8 Форма «Типы услуг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Рис. 9 Форма «Срочность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Рис. 10 Форма «Сложность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Рис. 11 Главная кнопочная форма базы данных «Химчистка» - страница «Отчёт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Окно для ввода параметра «код услуг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4 Окно для ввода параметра «код клиент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Окно для ввода параметра «дат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7 Окно для ввода параметра «дат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Окно для ввода параметра «код филиал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9 Отчёт «Принятое за день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0 Окно для ввода параметра «дат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1 Окно для ввода параметра «код филиал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2 Отчёт «Возврат за день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3 Отчёт «Услуги без спрос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4 Перекрёстный запрос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5 Схема данных готовой базы данных «Химчистка» отображает связи таблиц: Услуги, Филиалы, Клиенты, Срочность, Виды услуг, Типы услуг, Слож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6 Структура таблицы «Виды услуг»: код вида, название, тип, стоим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Виды услуг»: код вида, название, тип, стоим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7 Таблица «Клиенты» состоит из полей: код клиента, фамилия, имя, отчество, признак постоянного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8 Таблица «Сложность» содержит поля: код сложности, название, надбав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9 Таблица «Срочность» содержит поля: код срочности, название, надбав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0 Таблица «Типы услуг» содержит поля: код типа, наименов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1 Таблица «Услуги» содержит поля: код услуги, филиал, вид услуги, клиент, дата приёма, срочность, сложность, дата возвра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2 Таблица «Филиалы» содержит поля: код филиала, название филиала, адрес, телефон, ответственны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4:32:00Z</dcterms:created>
  <dc:creator>shop.dbforyou.ru</dc:creator>
  <dc:description/>
  <cp:keywords/>
  <dc:language>en-US</dc:language>
  <cp:lastModifiedBy>Workstation</cp:lastModifiedBy>
  <dcterms:modified xsi:type="dcterms:W3CDTF">2016-12-29T13:11:00Z</dcterms:modified>
  <cp:revision>14</cp:revision>
  <dc:subject/>
  <dc:title/>
</cp:coreProperties>
</file>