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товая база данных «Гостиница» в access. (версия 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2. Гостиниц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предметной обла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работаете в гостинице. Вашей задачей является отслеживание финансовой стороны работы гостиницы. Ваша деятельность организована следующим образом: гостиница предоставляет номера клиентам на определенный срок. Каждый номер характеризуется вместимостью, комфортностью (люкс, полулюкс, обычный) и ценой. Вашими клиентами являются различные лица, о которых Вы собираете определенную информацию (фамилия, имя, отчество и некоторый комментарий). Сдача номера клиенту производится при наличии свободных мест в номерах, подходящих клиенту по указанным выше параметрам. При поселении фиксируется дата поселения. При выезде из гостиницы для каждого места запоминается дата освобождени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ы (Код клиента, Фамилия, Имя, Отчество, Паспортные данные, Комментарий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а (Код номера, Номер, Количество человек, Комфортность, Цена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е (Код поселения, Код клиента, Код номера, Дата поселения, Дата освобождения, Примечание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становки задач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хранить информацию не только по факту сдачи номера клиенту, но и осуществлять бронирование номеров. Кроме того, для постоянных клиентов, а также для определенных категорий клиентов, предусмотрена система скидок. Скидки могут суммироваться. Внести в структуру таблиц изменения, учитывающие этот факт, и изменить существующие запросы. Добавить новые запросы.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Гостиниц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исание предметной област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работаете в гостинице. Вашей задачей является отслеживание финансовой стороны ее работы. Ваша деятельность организована следующим образом: гостиница предоставляет номера клиентам на определенный срок. Каждый номер характеризуется вместимостью, комфортностью (люкс, полулюкс, обычный) и ценой. Вашими клиентами являются различные лица, о которых вы собираете определенную информацию (фамилия, имя, отчество и некоторый комментарий). Сдача номера клиенту производится при наличии свободных мест в номерах, подходящих клиенту по указанным выше параметрам. При поселении фиксируется дата поселения. При выезде из гостиницы для каждого места запоминается дата освобожд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>Задание по созданию базы данных в среде Microsoft Acces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 выполнения рабо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предметной области в соответствии с порядковым номером студента по журналу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текстового описания предметной област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структур таблиц и их создани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лнение данных в таблицы (не менее 5 строк в каждой таблице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а интерфейса пользователя. Создание форм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вычисляемых запросов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выходных отче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ные формы готовой базы данных «Гостиница»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 Главная кнопочная форма </w:t>
      </w:r>
      <w:r>
        <w:rPr>
          <w:rFonts w:cs="Times New Roman" w:ascii="Times New Roman" w:hAnsi="Times New Roman"/>
          <w:sz w:val="24"/>
          <w:szCs w:val="24"/>
        </w:rPr>
        <w:t>готовой базы данных «Гостиниц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 Форма </w:t>
      </w:r>
      <w:r>
        <w:rPr>
          <w:rFonts w:cs="Times New Roman" w:ascii="Times New Roman" w:hAnsi="Times New Roman"/>
          <w:sz w:val="24"/>
          <w:szCs w:val="24"/>
        </w:rPr>
        <w:t>для поиска свободных (незанятых и без брони) номеров в гостиниц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3 Форма </w:t>
      </w:r>
      <w:r>
        <w:rPr>
          <w:rFonts w:cs="Times New Roman" w:ascii="Times New Roman" w:hAnsi="Times New Roman"/>
          <w:sz w:val="24"/>
          <w:szCs w:val="24"/>
        </w:rPr>
        <w:t>результата поиска свободных (незанятых и без брони) номеров в гостиниц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ри нажатии на кнопку «Поселить» («Забронировать» аналогично) выполняется запрос на доба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Сообщение о выполнении запроса на доба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52900" cy="1333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Сообщение о количестве добавляемых записей при выполнении запроса на доба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696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5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Открылась форма «Поселение» для последней добавленной запис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Форма «Номера» базы данных «Гостиниц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Форма «Бронировани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Форма «Клиен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Форма «Поселение» для клиента с предыдущей формы отображает его историю посел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Форма «Бронирование», на которой есть фильтр по клиенту. Бронь можно перенести в таблицу «Поселение», при этом из таблицы «Бронирование» запись удалится. Для этого выполняются запросы на добавление и уда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тчёт по бронированию для текущей запис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Сообщение о выполнении запроса на доба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52900" cy="1333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Сообщение о количестве добавляемых записей при выполнении запроса на доба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1614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Сообщение о выполнении запроса на уда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14875" cy="1790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Сообщение о количестве удаляемых записей при выполнении запроса на уда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05150" cy="13525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Сообщение. (Предполагалось, что на всех предыдущих формах пользователь нажимал «Да».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Форма «Поселение» открыта на последней записи. Можно выбрать скидки, которые суммируются. Для просмотра общей стоимости нужно открыть отчёт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Отчёт по поселению для текущей запис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Форма «Система скидо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Форма «Комфортность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2 Страница «Отчёты» главной кнопочной формы </w:t>
      </w:r>
      <w:r>
        <w:rPr>
          <w:rFonts w:cs="Times New Roman" w:ascii="Times New Roman" w:hAnsi="Times New Roman"/>
          <w:sz w:val="24"/>
          <w:szCs w:val="24"/>
        </w:rPr>
        <w:t>готовой базы данных «Гостиниц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Окно для ввода параметра «Код брон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Отчёт по бронированию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Окно для ввода параметра «Код поселе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Отчёт по посел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Окно для ввода параметра «Дат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Отчёт «Забронированные номера гостиниц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Окно для ввода параметра «Дат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Отчёт «Занятые номера гостиниц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Окно для ввода параметра «Дат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2 Отчёт «Свободные номера гостиниц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3 Отчёт «Итоги поселений по номерам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34 Схема данных </w:t>
      </w:r>
      <w:r>
        <w:rPr>
          <w:rFonts w:cs="Times New Roman" w:ascii="Times New Roman" w:hAnsi="Times New Roman"/>
          <w:sz w:val="24"/>
          <w:szCs w:val="24"/>
        </w:rPr>
        <w:t>готовой базы данных «Гостиница» отображает связи таблиц «Клиенты», «Номера», «Бронирование», «Поселение», «Комфортность», «Система скидок», «Скидки при поселени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5 Структура таблицы «Бронирование»: код брони, клиент, код номера, дата бронирования, дата поселения, дата освобож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6 Структура таблицы «Клиенты»: код клиента, фамилия, имя, отчество, паспортные данные, комментар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7 Структура таблицы «Комфортность»: название комфорт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8 Структура таблицы «Номера»: код номера, номер, количество человек,  комфортность, це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9 Структура таблицы «Поселение»: код поселения, клиент, код номера, дата поселения, дата освобож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0 Структура таблицы «Система скидок»: код скидки, наименоание скидки, размер скид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1 Структура таблицы «Скидки при поселении»: код поселения, код скид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27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04:57:00Z</dcterms:created>
  <dc:creator>shop.dbforyou.ru</dc:creator>
  <dc:description/>
  <cp:keywords/>
  <dc:language>en-US</dc:language>
  <cp:lastModifiedBy>Workstation</cp:lastModifiedBy>
  <dcterms:modified xsi:type="dcterms:W3CDTF">2016-12-29T13:05:00Z</dcterms:modified>
  <cp:revision>9</cp:revision>
  <dc:subject/>
  <dc:title/>
</cp:coreProperties>
</file>