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«Городские электросе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«Городские электросе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Форма «Зая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Форма «Обслужива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 Страница «Другие формы» готовой базы данных «Городские электросе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 Форма «Участ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 Форма «Виды рабо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 Форма «Бригад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 Форма «Сотруд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 Страница «Отчёты» готовой базы данных «Городские электросе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0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2 Отчёт «Заявки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 Отчёт «Обслуживание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 Отчёт «Заявки по участк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9 Отчёт «Обслуживание участ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 Отчёт «Обслуживание бригадой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4 Перекрёстный за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 Схема данных готовой базы данных «Городские электросети» отображает связи таблиц: Сотрудники, Бригады, Обслуживание, Заявки, Виды работ, Учас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 Структура таблицы «Бригады»: код бригады, бригади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7 Структура таблицы «Виды работ»: код вида работ, наименование, оптимальное количество рабо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8 Структура таблицы «Заявки»: № заявки, дата заявки, 3 участка, адрес, описание, результ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9 Структура таблицы «Обслуживание»: № пп, № заявки, вид работы, бригада, дата начала, дата окончания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0 Структура таблицы «Сотрудники»: код сотрудника, фамилия, имя, отчество, код бригады, дата рождения, стаж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1 Структура таблицы «Участки»: № участ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3:00Z</dcterms:created>
  <dc:creator>shop.dbforyou.ru</dc:creator>
  <dc:description/>
  <cp:keywords/>
  <dc:language>en-US</dc:language>
  <cp:lastModifiedBy>Workstation</cp:lastModifiedBy>
  <dcterms:modified xsi:type="dcterms:W3CDTF">2016-12-29T12:54:00Z</dcterms:modified>
  <cp:revision>4</cp:revision>
  <dc:subject/>
  <dc:title/>
</cp:coreProperties>
</file>