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Фирма по продаже запчастей» </w:t>
      </w:r>
    </w:p>
    <w:p>
      <w:pPr>
        <w:pStyle w:val="Normal"/>
        <w:numPr>
          <w:ilvl w:val="0"/>
          <w:numId w:val="0"/>
        </w:numPr>
        <w:shd w:fill="F8F8F8" w:val="clear"/>
        <w:spacing w:lineRule="atLeast" w:line="312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8F8F8" w:val="clear"/>
        <w:spacing w:lineRule="atLeast" w:line="312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курсовой  работы по дисциплине "Базы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рма по продаже запчастей "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8. Фирма по продаже запчаст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метн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работаете в фирме, занимающейся продажей запасных частей для автомобилей. Вашей задачей является отслеживание финансовой стороны работы компании. Основная часть деятельности, находящейся в Вашем ведении, связана с работой с поставщиками. Фирма имеет определенный набор поставщиков, по каждому из которых известны название, адрес и телефон. У этих поставщиков Вы приобретаете детали. Каждая деталь наряду с названием характеризуется артикулом и ценой (считаем цену постоянной). Некоторые из поставщиков могут поставлять одинаковые детали (один и тот же артикул). Каждый факт покупки запчастей у поставщика фиксируется в базе данных, причем обязательными для запоминания являются дата покупки и количество приобретенных дета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и (Код поставщика, Название, Адрес, Телефон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и (Код детали, Название, Артикул, Цена, Примечани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и (Код поставщика, Код детали, Количество, Дат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витие постановки задачи. Теперь ситуация изменилась. Выяснилось, что цена детали может меняться от поставки к поставке. Поставщики заранее ставят Вас в известность о дате изменения цены и о его новом значении. Нужно хранить не только текущее значение цены, но и всю историю изменения цен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ранные формы готовой базы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Фирма по продаже запчаст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access «Фирма по продаже запчаст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Це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Постав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 нажатии на кнопку с восклицательным знаком выполняется запрос на обновление, который подставляет подходящую цену – последнюю цену поставщика, установленную до поста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Сообщение о выполнении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Сообщение о количестве обновляемых записей при выполнении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 6 Форма «Дета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Поставщи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Страница «Отчёты» главной кнопочной формы готовой базы данных access «Фирма по продаже запчаст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тчёт «Текущие цены на дета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Детали, на которые нет це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код поставщи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Текущие цены поставщи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1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2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Поставки за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«код дета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Поставки детали» для детали, код которой ввёл пользова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Объёмы поставок за год» для введённого пользователем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хема данных готовой базы данных access «Фирма по продаже запчастей» отображает связи таблиц: Детали, Поставки, Поставщики, Ц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1 Структура таблицы «Детали»: код детали, название, артикул, примеч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Поставки»: № пп, поставщик,  деталь, дата, цена, колич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Поставщики»: код  поставщика,  название, адрес, телеф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Цены»: поставщик,  деталь, дата изменения цены, цен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2:43:00Z</dcterms:created>
  <dc:creator>shop.dbforyou.ru</dc:creator>
  <dc:description/>
  <cp:keywords/>
  <dc:language>en-US</dc:language>
  <cp:lastModifiedBy>Workstation</cp:lastModifiedBy>
  <dcterms:modified xsi:type="dcterms:W3CDTF">2016-12-29T13:06:00Z</dcterms:modified>
  <cp:revision>15</cp:revision>
  <dc:subject/>
  <dc:title/>
</cp:coreProperties>
</file>