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Дипломное проектирование».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здать таблицы, определив для каждого поля таблицы свойства.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 xml:space="preserve">Установить связи между таблицами. 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здать запросы на удаление, добавление и обновление строк</w:t>
      </w:r>
    </w:p>
    <w:p>
      <w:pPr>
        <w:pStyle w:val="Style15"/>
        <w:numPr>
          <w:ilvl w:val="0"/>
          <w:numId w:val="1"/>
        </w:numPr>
        <w:shd w:fill="F8F8F8" w:val="clear"/>
        <w:spacing w:lineRule="auto" w:line="360" w:before="0" w:after="0"/>
        <w:ind w:left="0" w:firstLine="709"/>
        <w:rPr>
          <w:color w:val="000000"/>
        </w:rPr>
      </w:pPr>
      <w:r>
        <w:rPr>
          <w:color w:val="000000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Style15"/>
        <w:shd w:fill="F8F8F8" w:val="clear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shd w:fill="F8F8F8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роектировать базу данных "Дипломное проектирование" .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уппа студентов готовится к защите диплома. Каждый студент группы описывается личностными характеристиками, имеет тему диплома и собственного руководителя дипломного проектирования.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оставляемых тем для проектирования гораздо больше, чем студентов в группе.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подаватель, являющийся руководителем дипломного проектирования, может вести одного или нескольких студентов.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ая дипломная работа подается на рецензию трем специалистам, каждый из которых выставляет свою оценку. Один и тот же рецензент может оценивать работу нескольких студентов.</w:t>
      </w:r>
    </w:p>
    <w:p>
      <w:pPr>
        <w:pStyle w:val="Normal"/>
        <w:shd w:fill="F8F8F8" w:val="clear"/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ить оценку студенту как среднее арифметическое между тремя оценками рецензентов и оценкой на защите.</w:t>
      </w:r>
    </w:p>
    <w:p>
      <w:pPr>
        <w:pStyle w:val="Normal"/>
        <w:pBdr>
          <w:bottom w:val="single" w:sz="12" w:space="1" w:color="000000"/>
        </w:pBdr>
        <w:spacing w:lineRule="auto" w:line="36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« Проектирование реляционной базы данных и ее реализация в СУБД 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ces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требования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оектировать БД с использованием любого метода проектирования. Определить количество, структуру и взаимосвязи между таблицами. 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таблицы, определив для каждого поля таблицы свойства. Обеспечить согласованность данных (требование внешнего ключа), создав поля с подстановкой.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связи между таблицами.</w:t>
      </w:r>
    </w:p>
    <w:p>
      <w:pPr>
        <w:pStyle w:val="Normal"/>
        <w:tabs>
          <w:tab w:val="clear" w:pos="708"/>
          <w:tab w:val="left" w:pos="814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несколько запросов: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запроса на выборку со сложными  критериями отбо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запроса, использующие групповые операции и статистически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Q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ический запрос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крестный запро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6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3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оектировать базу данных "Дипломное проектирование"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уппа студентов готовится к защите диплома. Каждый студент группы описывается личностными характеристиками, имеет тему диплома и собственного руководителя дипломного проект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оставляемых тем для проектирования гораздо больше, чем студентов в групп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подаватель, являющийся руководителем дипломного проектирования, может вести одного или нескольких студ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ая дипломная работа подается на рецензию трем специалистам, каждый из которых выставляет свою оценку. Один и тот же рецензент может оценивать работу нескольких студ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тавить оценку студенту как среднее арифметическое между тремя оценками рецензентов и оценкой на защит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Дипломное проектирование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Дипломное проектирова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Главная кнопочная форма готовой базы данных «Дипломное проектирование» - страница «Ввод и редактировани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Групп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Студен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Сотрудни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Темы ДП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Дипломные проек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Главная кнопочная форма готовой базы данных «Дипломное проектирование» - страница «Запрос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 «код реценз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Запрос «ДП по рецензенту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Запрос «ДП по руководителя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Запрос «Итоги результат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Запрос «Количество студентов по тем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Запрос «Результаты защи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Запрос «Результирующие оцен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Сообщение о выполнении запроса на доба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кно для ввода параметра «тема ДП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ообщение о выполнении запроса на уда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ообщение о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Окно для ввода параметра «дата защи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Окно для ввода параметра «№ групп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Сообщение о количестве обновляемых записей при выполнении запроса на обновл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Запрос перекрёст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Главная кнопочная форма готовой базы данных «Дипломное проектирование» - страница «Отчё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Окно для ввода параметра «код рецензента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Отчёт «ДП по рецензенту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Отчёт «ДП по руководителя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Отчёт «Итоги результатов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Отчёт «Количество студентов по дня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Отчёт «Количество студентов по темам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тчёт «Результаты защиты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Отчёт «Результирующие оценк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Схема данных готовой базы данных «Дипломное проектирование» отображает связи таблиц: Группы, Студенты, Сотрудники, Темы ДП, Дипломные проек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Структура таблицы «Группы» в режиме конструктора: № группы, куратор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Структура таблицы «Дипломные проекты» в режиме конструктора: код дипломного проекта, студент, тема, руководитель, рецензент 1, оценка 1,  рецензент 2, оценка 2,  рецензент 3, оценка 3,  оценка на защите, дата защит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Таблицу «Сотрудники» составляют поля: код сотрудника, ФИ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Таблица «Студенты» состоит из полей: код студента, ФИО, № групп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Таблица «Темы ДП» состоит из полей: код темы, назва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5:53:00Z</dcterms:created>
  <dc:creator>shop.dbforyou.ru</dc:creator>
  <dc:description/>
  <cp:keywords/>
  <dc:language>en-US</dc:language>
  <cp:lastModifiedBy>Workstation</cp:lastModifiedBy>
  <dcterms:modified xsi:type="dcterms:W3CDTF">2016-12-29T13:12:00Z</dcterms:modified>
  <cp:revision>19</cp:revision>
  <dc:subject/>
  <dc:title/>
</cp:coreProperties>
</file>