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товая база данны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b/>
          <w:sz w:val="24"/>
          <w:szCs w:val="24"/>
        </w:rPr>
        <w:t xml:space="preserve"> «Библиотека»  (3-я верси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18. Библиоте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предметной област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являетесь руководителем библиотеки. Ваша библиотека решила зарабатывать деньги, выдавая напрокат некоторые книги, имеющиеся в небольшом количестве экземпляров. Вашей задачей является отслеживание финансовых показателей работы библиотеки. У каждой книги, выдаваемой в прокат, есть название, автор, жанр. В зависимости от ценности книги Вы определили для каждой из них залоговую стоимость (сумма, вносимая клиентом при взятии книги напрокат) и стоимость проката (сумма, которую клиент платит при возврате книги, получая назад залог). В библиотеку обращаются читатели. Все читатели регистрируются в картотеке, которая содержит стандартные анкетные данные (фамилия, имя, отчество, адрес, телефон). Каждый читатель может обращаться в библиотеку несколько раз. Все обращения читателей фиксируются, при этом по каждому факту выдачи книги запоминаются дата выдачи и ожидаемая дата возвра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и (Код книги, Название, Автор, Залоговая стоимость, Стоимость проката, Жанр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ели (Код читателя, Фамилия, Имя, Отчество, Адрес, Телефон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нные книги (Код книги, Код читателя, Дата выдачи, Дата возврата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становки задач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ситуация изменилась. Несложный анализ показал, что стоимость проката книги должна зависеть не только от самой книги, но и от срока ее проката. Кроме того, необходимо добавить систему штрафов за вред, нанесенный книге и систему скидок для некоторых категорий читателей. Внести в структуру таблиц изменения, учитывающие эти факты, и изменить существующие запросы. Добавить новые запрос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ранные формы готовой базы данных «Библиотека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 Главная кнопочная форма готовой базы данных «Библиотек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 Форма «Книги» готовой базы данных «Библиотек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 Форма «Читатели» базы данных «Библиотек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 Форма «Выдача книг». Отсюда можно перейти к форме возврата данной книг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 Форма «Для возврата», где пользователь вводит книгу и чита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6 Форма «Возврат», открытая с фильтром, который выбрал пользователь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Форма «Возврат» без фильтра. В ней отображаются все выданные книги. Для возврата нужно установить фактическую дату возврата и, если есть штрафы, выбрать штрафные санкц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8 Форма «Штрафы» данного читателя по данной книге. Сумму штрафов необходимо вставить в форму «Возврат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9 Отчёт по текущему возврат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0 Главная кнопочная форма готовой базы данных «Библиотека» - страница «Справочник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Форма «Система скидок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Форма «Система штрафов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Форма «Жанр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Главная кнопочная форма готовой базы данных «Библиотека» - страница «Отчёт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Отчёт «Не возвращённые книг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Отчёт «Список книг по жанрам», в котором можно также посмотреть, сколько раз брали книгу и последнюю дату выдач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Окно для ввода параметра «код читателя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Отчёт «Выдачи по читателю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Окно для ввода параметра «1-я дат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0 Окно для ввода параметра «2-я дат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Отчёт «Книги без спроса за период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Отчёт «Книги, выданные за период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3 Перекрёстный запро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4 Схема данных готовой базы данных «Библиотека» отображает связь таблиц: Система штрафов, Штрафы, Выдача книг, Книги, Жанры, Читатели, Система скидок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5 Структура таблицы «Выдача книг»: код выдачи, книга, читатель, дата выдачи, ожидаемая дата возврата, фактическая дата возврата, сумма штраф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6 Структура таблицы «Жанры»: код жанра, наименование жан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7 Структура таблицы «Книги»: код книги, название, автор, жанр, залоговая стоимость, стоимость проката 1 дн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8 Структура таблицы «Система скидок»: код скидки, наименование категории, процент скидк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9 Структура таблицы «Система штрафов»: код штрафа, описание повреждения, штрафная сумм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0 Структура таблицы «Читатели»: код читателя, фамилия, имя, отчество, адрес, телефон, категор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1 Структура таблицы «Штрафы»: код штрафа, код выдачи, штрафная статья.</w:t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1:33:00Z</dcterms:created>
  <dc:creator>shop.dbforyou.ru</dc:creator>
  <dc:description/>
  <cp:keywords/>
  <dc:language>en-US</dc:language>
  <cp:lastModifiedBy>Workstation</cp:lastModifiedBy>
  <dcterms:modified xsi:type="dcterms:W3CDTF">2016-12-29T13:08:00Z</dcterms:modified>
  <cp:revision>17</cp:revision>
  <dc:subject/>
  <dc:title/>
</cp:coreProperties>
</file>