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both"/>
        <w:rPr/>
      </w:pPr>
      <w:r>
        <w:rPr>
          <w:b/>
        </w:rPr>
        <w:t xml:space="preserve">Готовая база данных </w:t>
      </w:r>
      <w:r>
        <w:rPr>
          <w:b/>
          <w:lang w:val="en-US"/>
        </w:rPr>
        <w:t>access</w:t>
      </w:r>
      <w:r>
        <w:rPr>
          <w:b/>
        </w:rPr>
        <w:t xml:space="preserve"> «</w:t>
      </w:r>
      <w:r>
        <w:rPr>
          <w:b/>
          <w:color w:val="000000"/>
        </w:rPr>
        <w:t>Автосалон</w:t>
      </w:r>
      <w:r>
        <w:rPr>
          <w:b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hd w:fill="FFFFFF" w:val="clear"/>
        <w:spacing w:lineRule="auto" w:line="360" w:before="0" w:after="0"/>
        <w:ind w:firstLine="706"/>
        <w:rPr>
          <w:color w:val="000000"/>
        </w:rPr>
      </w:pPr>
      <w:r>
        <w:rPr>
          <w:b/>
          <w:bCs/>
          <w:color w:val="000000"/>
        </w:rPr>
        <w:t xml:space="preserve">Автосалон </w:t>
      </w:r>
    </w:p>
    <w:p>
      <w:pPr>
        <w:pStyle w:val="Style13"/>
        <w:shd w:fill="FFFFFF" w:val="clear"/>
        <w:spacing w:lineRule="auto" w:line="360" w:before="0" w:after="0"/>
        <w:ind w:firstLine="720"/>
        <w:rPr/>
      </w:pPr>
      <w:r>
        <w:rPr>
          <w:color w:val="000000"/>
        </w:rPr>
        <w:t>Существует некоторая фирма, торгующая автомобилями. Автомобиль выступает в качестве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товара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и как товар имеет определенные характеристики. Кроме того, на каждый автомобиль имеются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технические данные</w:t>
      </w:r>
      <w:r>
        <w:rPr>
          <w:color w:val="000000"/>
        </w:rPr>
        <w:t>. Фирма имеет своих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лиентов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– покупателей автомобилей, сведения о которых хранит в течение определенного времени.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Деятельность фирмы может быть описана данными, сгруппированными следующим образом: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товар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(код товара, страна-изготовитель, марка автомобиля, модель, цвет, наличие на складе (да, нет, когда будет), цена);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технические данные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(код товара, тип кузова, количество дверей, количество мест, тип двигателя, расположение двигателя, рабочий объем двигателя);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лиенты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(ФИО клиента, паспортные данные (серия, номер), домашний адрес, телефон);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окупка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код товара, код клиента, дата, доставка (да, нет), вид оплаты (перечисление или наличные: кредит или сразу)).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Необходимо обеспечить ввод, редактирование и просмотр данных в удобной для пользователя форме.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Предполагается также решение следующих задач: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дать информацию о наличии автомобилей определенной марки и модели;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дать технические данные заданной модели;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дать информацию обо всех проданных моделях некоторой марки, значение которой вводится в качестве параметра;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считать сумму продаж моделей каждой марки и общую сумму продаж;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дать полную или частичную информацию о клиентах фирмы;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ыдать списки клиентов и автомобилей по виду оплаты;</w:t>
      </w:r>
    </w:p>
    <w:p>
      <w:pPr>
        <w:pStyle w:val="Style13"/>
        <w:shd w:fill="FFFFFF" w:val="clear"/>
        <w:spacing w:lineRule="auto" w:line="360" w:before="0" w:after="0"/>
        <w:ind w:firstLine="720"/>
        <w:rPr>
          <w:color w:val="000000"/>
        </w:rPr>
      </w:pPr>
      <w:r>
        <w:rPr>
          <w:color w:val="000000"/>
        </w:rPr>
        <w:t>Возможны постановка и решение других задач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у базу внесены изменения. Готовая база данных спроектирована с учётом того, что у нескольких моделей могут быть одинаковые технические данны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Экранные формы готовой базы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Автосало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</w:t>
      </w:r>
      <w:r>
        <w:rPr>
          <w:rFonts w:cs="Times New Roman" w:ascii="Times New Roman" w:hAnsi="Times New Roman"/>
          <w:sz w:val="24"/>
          <w:szCs w:val="24"/>
        </w:rPr>
        <w:t xml:space="preserve">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Автосало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Клиен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Покуп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Товар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Технические данны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6 Главная кнопочная </w:t>
      </w:r>
      <w:r>
        <w:rPr>
          <w:rFonts w:cs="Times New Roman" w:ascii="Times New Roman" w:hAnsi="Times New Roman"/>
          <w:sz w:val="24"/>
          <w:szCs w:val="24"/>
        </w:rPr>
        <w:t xml:space="preserve">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Автосалон» - страница «Справочни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Типы кузов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Типы двигател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Форма «Типы расположения двигател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Форма «Стран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Форма «Марки авт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Форма «Виды оплат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3 Главная кнопочная </w:t>
      </w:r>
      <w:r>
        <w:rPr>
          <w:rFonts w:cs="Times New Roman" w:ascii="Times New Roman" w:hAnsi="Times New Roman"/>
          <w:sz w:val="24"/>
          <w:szCs w:val="24"/>
        </w:rPr>
        <w:t xml:space="preserve">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Автосалон»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«Есть  в налич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5 Отчёт «Налич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ad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Largus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кно для ввода параметра «марка авт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Проданные модели по марк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вид опл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Отчёт «Список автомобилей по виду опл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 «вид опл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тчёт «Список клиентов по виду опла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Окно для ввода параметра «марка авт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Окно для ввода параметра «модель авто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тчёт «Технические характеристики модел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5 Главная кнопочная </w:t>
      </w:r>
      <w:r>
        <w:rPr>
          <w:rFonts w:cs="Times New Roman" w:ascii="Times New Roman" w:hAnsi="Times New Roman"/>
          <w:sz w:val="24"/>
          <w:szCs w:val="24"/>
        </w:rPr>
        <w:t xml:space="preserve">форма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Автосалон» - страница «Отчёты-продолж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кно для ввода параметра «1-ая 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Окно для ввода параметра «2-ая 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Отчёт «Продажи за период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Отчёт «Сумма продаж каждой модел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тчёт «Клиен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Перекрёстный запрос по месяца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ообщение о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ообщение о количестве удаляемых записей при выполнении запроса на уда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хема данных</w:t>
      </w:r>
      <w:r>
        <w:rPr>
          <w:rFonts w:cs="Times New Roman" w:ascii="Times New Roman" w:hAnsi="Times New Roman"/>
          <w:sz w:val="24"/>
          <w:szCs w:val="24"/>
        </w:rPr>
        <w:t xml:space="preserve"> готовой базы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sz w:val="24"/>
          <w:szCs w:val="24"/>
        </w:rPr>
        <w:t xml:space="preserve"> «Автосалон» отображает связи таблиц: Клиенты, Покупка, Товар, Страны, марки авто, Технические данные, Типы кузова, Типы двигателя, Типы расположения двиг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Виды оплат»: код вида оплаты, наз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Клиенты»: код клиента, ФИО, паспорт, домашний адрес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Марки авто»: код марки, название марк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окупка»: № покупки, товар, клиент, дата, доставка, вид опла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Страны»: код страны, название стра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ехнические данные»: код технических данных, тип кузова, количество дверей, количество мест, тип двигателя, расположение двигателя, рабочий объём двиг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ипы двигателя»: код типа, наименование типа двиг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ипы кузова»: код типа, наименование типа кузов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ипы расположения двигателя»: код расположения, расположение двиг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Товар»: код товара, страна-изготовитель, марка авто, модель, цвет, наличие, цена, код технических данных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18:00Z</dcterms:created>
  <dc:creator>shop.dbforyou.ru</dc:creator>
  <dc:description/>
  <cp:keywords/>
  <dc:language>en-US</dc:language>
  <cp:lastModifiedBy>Workstation</cp:lastModifiedBy>
  <dcterms:modified xsi:type="dcterms:W3CDTF">2016-12-29T13:16:00Z</dcterms:modified>
  <cp:revision>28</cp:revision>
  <dc:subject/>
  <dc:title/>
</cp:coreProperties>
</file>