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Готовая база данны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 «Заявки на приобретение ТМЦ (товарно-материальных ценностей)»</w:t>
      </w:r>
    </w:p>
    <w:p>
      <w:pPr>
        <w:pStyle w:val="Normal"/>
        <w:rPr/>
      </w:pPr>
      <w:r>
        <w:rPr/>
        <w:t>Главная форма базы данных «Заявки на приобретение ТМЦ (товарно-материальных ценностей)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Справочник ТМЦ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Заявк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 по заявке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писок заявок с фильтром по статусу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писок заявок без фильтр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кладка «Справочник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кладка «Отчёт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 «Список заявок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 по заявкам за введённый перио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 по заявкам на материалы по введённой категории материалов за введённый перио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 по заявкам на материал за введённый перио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базы данных «Заявки на приобретение ТМЦ (товарно-материальных ценностей)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Должности»: код должности, наименование должност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Единицы измерения»: код единицы измерения, наименовани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Заявки»: заявка №, утвердил,  наименование заявки, дата, № документа, № цеха, начальник цеха, старший бухгалтер, экономист, начальник отдела 1, начальник отдела 2, исполнитель, статус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Категории ТМЦ»: код категории, наименование категори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одержание заявок»: № пп, заявка №, код материала, количество, остаток, цел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отрудники»: код сотрудника, ФИО, должность, телефон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писок целей»: код цели, наименование цел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писок цехов»: № цех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правочник ТМЦ»: код материала, номенклатурный номер, категория, наименование материала, единица измерения, цен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татусы»: код статуса, наименование статуса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9029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3:41:00Z</dcterms:created>
  <dc:creator>shop.dbforyou.ru</dc:creator>
  <dc:description/>
  <cp:keywords/>
  <dc:language>en-US</dc:language>
  <cp:lastModifiedBy>service3</cp:lastModifiedBy>
  <dcterms:modified xsi:type="dcterms:W3CDTF">2017-11-30T07:48:00Z</dcterms:modified>
  <cp:revision>8</cp:revision>
  <dc:subject/>
  <dc:title/>
</cp:coreProperties>
</file>