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а данных «Учет потребности в деталях на план выпус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ариант 8. Учет потребности в деталях на план выпус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1. Справочник издел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изделия, Наименование изделия, Стоимость сбо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2. Справочник дета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детали, Наименование детали, Ц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3. План выпу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изделия, Количество издел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4. Состав изде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изделия, Код детали, Количество деталей в издел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вести в таблицу 1 сведения о пяти изделиях, в таблицу 2 - данные о 10-ти деталях, которые используются при сборке изделий, в таблицу 3 – данные о плане выпуска пяти изделий (код изделия должен выбираться из поля со списком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Состав изделия» типа главная/подчиненная для просмотра и ввода данных в таблицу 4. Каждое изделие должно содержать не менее трех деталей. Главная форма должна содержать поля: Код изделия, Наименование изделия. Подчиненная форма должна иметь табличный вид и содержать строки с полями: Код детали, Количество деталей в изделии. Значение поля Код детали должно выбираться из поля со списк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Потребность в детали на план выпуска изделий». Код детали должен выбираться из списка. Форма должна иметь табличный вид и содержать графы: Код изделия, Наименование изделия, Количество изделий, Потребность в детали на план выпуска изделия. В форме должно вычисляться общую потребность в детали на весь план выпуска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итоговый отчет «План выпуска в стоимостном выражении». Отчет должен содержать графы: Код изделия, Наименование изделия, Количество изделий, Стоимость деталей, Стоимость сборки, Стоимость всего. Отчет должен содержать итоговые стоимости деталей, сборки и всего на весь план выпу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данных базы данных «Учет потребности в деталях на план выпуска» отображает связь таблиц: «Справочник деталей», «Состав изделия», «Справочник изделий», «План выпус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очная форма базы данных «Учет потребности в деталях на план выпус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Справочник изделий»: Код изделия, Наименование изделия, Стоимость сбор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Справочник деталей»: Код детали, Наименование детали, Ц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План выпуска»: Код изделия, Количество издел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Состав изделия»: Код изделия, Код детали, Количество деталей в издел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а «Состав издел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а «Потребность в детали на план выпуска издел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«План выпуска в стоимостном выражении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17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5</cp:revision>
  <dc:subject/>
  <dc:title/>
</cp:coreProperties>
</file>