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основных средств по группам оборудовани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943634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943634"/>
          <w:sz w:val="27"/>
          <w:szCs w:val="27"/>
          <w:shd w:fill="FFFFFF" w:val="clear"/>
          <w:lang w:eastAsia="ru-RU"/>
        </w:rPr>
        <w:t xml:space="preserve">Примечание: 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Начисление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амортизации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начинается с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месяца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, следующего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за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месяцем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, в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котором объект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основных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средств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стал пригодным для полезного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использов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24. Учет основных средств по группам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Группа основных средст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группы, Наименование группы, Годовая норма амортизации (норма амортизации задается в % от первоначальной стоимости 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Подраздел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подразделения, Наименование подразделения, ФИО материально ответственного лица (сокращенно МОЛ 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Основные средст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Инвентарный номер, Наименование, Код группы, Первоначальная стоимость, Дата ввода в эксплуатацию, Код подразделени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группах (станки, приборы, электрооборудование, копировально-множительная техника, вычислительная техника), в таблицу 2 – о трех подраздел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Карточка учета» для ввода данных в таблицу 3. Использовать поля со списком для ввода кода подразделения и кода группы. Ввести 15 единиц учета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б амортизационных отчислениях по группе основных средств за месяц» для просмотра сведений по каждой группе. Главная форма должна содержать код группы, наименование группы, номер месяца и итоговую сумму амортизации за месяц, подчиненная форма - в табличном виде список основных средств, входящих в группу и суммы амортизации за месяц по каждой единице учета. Предусмотреть ввод кода группы и номера месяца по запросу. Если срок амортизации не истек (срок окончания амортизации превышает дату окончания месяца), то сумма амортизационных отчислений за месяц вычисляется по формуле: A=S*N/(12*100), где S-первоначальная стоимость, N-годовая норма амортизации в %. Иначе сумма амортизации за месяц равна 0. Срок окончания амортизации вычислять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та ввода в эксплуатацию + 365*100/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для передачи оборудования из одного подразделения в другое. Выбор подразделений осуществлять с помощью полей со списк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запрос для поиска основных средств с нулевой остаточной стоимость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"Сводная ведомость амортизационных отчислений за текущий месяц по группе основных средств" с указанием первоначальной стоимости и вычислением сумм амортизации с начала эксплуатации и за текущий месяц, а также остаточной стоимости по каждому наименованию, МОЛ и всего. Сведения о каждой единице учета выводить в полном виде.</w:t>
      </w:r>
    </w:p>
    <w:p>
      <w:pPr>
        <w:pStyle w:val="Normal"/>
        <w:rPr/>
      </w:pPr>
      <w:r>
        <w:rPr/>
        <w:t xml:space="preserve">Главная кнопочная форма готовой базы данных </w:t>
      </w:r>
      <w:r>
        <w:rPr>
          <w:lang w:val="en-US"/>
        </w:rPr>
        <w:t>Access</w:t>
      </w:r>
      <w:r>
        <w:rPr/>
        <w:t xml:space="preserve"> «Учет основных средств по группам оборудова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кладка «Таблиц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lang w:val="en-US" w:eastAsia="en-US"/>
        </w:rPr>
        <w:t>Таблица «Группа основных средств»</w:t>
      </w:r>
    </w:p>
    <w:p>
      <w:pPr>
        <w:pStyle w:val="Normal"/>
        <w:rPr>
          <w:lang w:val="en-US" w:eastAsia="en-US"/>
        </w:rPr>
      </w:pPr>
      <w:bookmarkStart w:id="2" w:name="OLE_LINK2"/>
      <w:bookmarkStart w:id="3" w:name="OLE_LINK1"/>
      <w:bookmarkEnd w:id="2"/>
      <w:bookmarkEnd w:id="3"/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Основные сред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Подразделен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Карточка учё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вод параметр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б амортизационных отчислениях по группе основных средств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ередача основных средст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зультат запроса «ОС с нулевой остаточной стоимостью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Сводная ведомость амортизационных отчислени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хема готовой базы данных </w:t>
      </w:r>
      <w:r>
        <w:rPr>
          <w:lang w:val="en-US"/>
        </w:rPr>
        <w:t>Access</w:t>
      </w:r>
      <w:r>
        <w:rPr/>
        <w:t xml:space="preserve"> «Учет основных средств по группам оборудования» содержит связи таблиц «Группа основных средств», «Подразделение», «Основные сред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Группа основных средств»: код группы, наименование группы, годовая норма амортиз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Основные средства»:инвентарный номер, наименование, код группы, первоначальная стоимость, дата ввода в эксплуатацию, код подразде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Подразделение»: код подразделения, наименование подразделения, ФИО МО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Амортизационные отчисле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 по группе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Копия Амортизационные отчисле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ОС с 0 остаточной стоимостью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Остаточная стоимость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695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Срок окончания амортизац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зменение подразделения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08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1</cp:revision>
  <dc:subject/>
  <dc:title/>
</cp:coreProperties>
</file>