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Вариант 18. Учет финансирования объектов по строительным организациям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таблиц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1. Регион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Код региона, Наименование региона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2. Отрасл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Код отрасли, Наименование отрасли (жилье, здравоохранение, культура и т.д.).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3. Строительная организация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Код организации, Наименование организации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4. Строительный объект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Наименование объекта, Код региона, Код отрасли, Код организации, Объем финансирования в 1 квартале, Объем финансирования во 2 квартале, Объем финансирования в 3 квартале, Объем финансирования в 4 квартале, Год ввода в эксплуатацию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Ввести в таблицу 1 сведения о пяти регионах, в таблицу 2 – сведения о пяти отраслях, в таблицу 3 – сведения о трех организациях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форму «Сведения о финансировании строительного объекта» для ввода данных в таблицу 4. Предусмотреть ввод всех кодов путем выбора из списков со справочными данными, контроль вво</w:t>
        <w:softHyphen/>
        <w:t>димых данных (объемы и год ввода в эксплуатацию) и выдачу сообщений при возникновении ошибок ввода.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форму (типа главная/подчиненная) «Сведения о финансировании объектов по строительным организациям» для просмотра списка объектов, на которых она ведет строительные работы с указанием объемов финансирования по кварталам и всего. Список объектов должен быть упорядочен по регионам. Организация должна выбираться из спис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отчет «Сводная ведомость финансирования объектов» по всем организациям с вычислением суммарных квартальных и годовых объемов финансирования по каждому объекту, каждой организации и всего. Сведения о каждом объекте выводить в полном вид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сводный перекрестный отчет с итогами за 1-ый квартал - в строках перечень организаций, в столбцах - перечень отраслей.</w:t>
      </w:r>
    </w:p>
    <w:p>
      <w:pPr>
        <w:pStyle w:val="Normal"/>
        <w:rPr/>
      </w:pPr>
      <w:r>
        <w:rPr/>
        <w:t>Главная кнопочная форма готовой базы данных «Учет финансирования объектов по строительным организациям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аблица «Отрасл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аблица «Регион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аблица «Строительная организация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аблица «Строительный объект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Сведения о финансировании строительного объект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Сведения о финансировании объектов по строительным организациям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тчёт «Сводная ведомость финансирования объектов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тчёт «Итоги за 1-й квартал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Схема данных готовой базы данных «Учет финансирования объектов по строительным организациям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Отрасли»: код отрасли, наименование отрасл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Регионы»: код региона, наименование регио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Строительная организация»: код организации, наименование организ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Строительный объект»: код объекта, наименование объекта, код региона, код отрасли, код организации, Объем финансирования в 1 квартале, Объем финансирования во 2 квартале, Объем финансирования в 3 квартале, Объем финансирования в 4 квартале, Год ввода в эксплуатацию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запроса «Всего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запроса «Итоги по отделам и организациям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запроса «Итоги по отделам и организациям перекрёстный»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0:24:00Z</dcterms:created>
  <dc:creator>shop.dbforyou.ru</dc:creator>
  <dc:description/>
  <cp:keywords/>
  <dc:language>en-US</dc:language>
  <cp:lastModifiedBy>service3</cp:lastModifiedBy>
  <dcterms:modified xsi:type="dcterms:W3CDTF">2017-11-30T07:35:00Z</dcterms:modified>
  <cp:revision>8</cp:revision>
  <dc:subject/>
  <dc:title/>
</cp:coreProperties>
</file>