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Готовая база данных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val="en-US" w:eastAsia="ru-RU"/>
        </w:rPr>
        <w:t>Access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shd w:fill="FFFFFF" w:val="clear"/>
          <w:lang w:eastAsia="ru-RU"/>
        </w:rPr>
        <w:t xml:space="preserve"> «Учет амортизации автотранспорта по материально-ответственным лицам (МОЛ)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shd w:fill="FFFFFF" w:val="clear"/>
          <w:lang w:eastAsia="ru-RU"/>
        </w:rPr>
        <w:t>22. Учет амортизации автотранспорта по материально-ответственным лицам (МОЛ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1.Создать таблицы: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аблица 1. Группа автомобилей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труктура таблицы: Код группы, Наименование группы, Норма амортизации (норма амортизации задается в % от первоначальной стоимости на 100 км пробега и может иметь значения от 0.01% до 0.05%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аблица 2. Материально ответственные лица (МОЛ)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труктура таблицы: Табельный номер, ФИО 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аблица 3. Автомобил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труктура таблицы: Государственный номер, Марка автомобиля, Код группы, Первоначальная стоимость, Дата ввода в эксплуатацию, Пробег на начало года, Табельный номер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Таблица 4. Месячные пробег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br/>
      </w:r>
      <w:r>
        <w:rPr>
          <w:rFonts w:eastAsia="Times New Roman" w:cs="Times New Roman" w:ascii="Times New Roman" w:hAnsi="Times New Roman"/>
          <w:color w:val="000000"/>
          <w:sz w:val="27"/>
          <w:szCs w:val="27"/>
          <w:shd w:fill="FFFFFF" w:val="clear"/>
          <w:lang w:eastAsia="ru-RU"/>
        </w:rPr>
        <w:t>Структура таблицы: Государственный номер, Пробег, Наименование месяца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Ввести в таблицу 1 сведения о пяти группах автомобилей (например, самосвалы, легковые, автобусы и т.д.), в таблицу 2 - сведения о пяти МОЛ, в таблицу 3 - ввести сведения о 15-ти автомобилях, относящихся к пяти группам и трем МОЛ. Использовать поля со списком для ввода табельного номера МОЛ и кода группы автомобиля.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Создать форму (типа главная/подчиненная) "Пробеги за месяц" для заполнения данными таблицы 4. Предусмотреть вывод в главную форму полных сведений о заданном автомобиле. Выбор государственного номера автомобиля должен осуществляться из поля со списком. Подчиненная форма должна иметь табличный вид и содержать два поля: наименование месяца и пробег за месяц. Ввод наименования месяца осуществлять путем выбора значения из списка. 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Создать форму (типа главная/подчиненная) «Сведения об амортизационных отчислениях по материально ответственному лицу за месяц» для просмотра базы данных по каждому МОЛ и содержащую в табличном виде список автомобилей, закрепленных за МОЛ, их пробегах, первоначальной стоимости и суммах амортизации за заданный месяц. Наименование месяца выбирать из списка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br/>
        <w:t>Создать отчет «Сводная ведомость амортизационных отчислений по МОЛ с начала года" с вычислением сумм амортизации, пробегах и остаточной стоимости на начало года и на конец месяца по каждому автомобилю, МОЛу и всего. Сведения о каждом автомобиле выводить в полном виде.</w:t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Главная кнопочная форма готовой базы данных 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ru-RU"/>
        </w:rPr>
        <w:t>Access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 xml:space="preserve"> «Учет амортизации автотранспорта по материально-ответственным лицам (МОЛ)»</w:t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блица «Автомобили»</w:t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блица «Группа автомобилей»</w:t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блица «Месячные пробеги»</w:t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Таблица «МОЛ» (материально ответственные лица)</w:t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t>Форма «Пробеги за месяц»</w:t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t>Форма «Сведения об амортизационных отчислениях по материально ответственному лицу за месяц»</w:t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t>Отчёт «Сводная ведомость амортизационных отчислений с начала года»</w:t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/>
      </w:pPr>
      <w:r>
        <w:rPr>
          <w:lang w:val="en-US" w:eastAsia="en-US"/>
        </w:rPr>
        <w:t>Схема данных готовой базы данных Access «Учет амортизации автотранспорта по материально-ответственным лицам (МОЛ)» содержит таблицы: Месячные пробеги, Автомобили, Группа автомобилей, МОЛ</w:t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t>Структура таблицы «Автомобили»: государственный номер, марка автомобиля, код группы, первонаяальная стоимость, дата ввода в эксплуатацию, пробег на начало года, табельный номер</w:t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t>Структура таблицы «Группа автомобилей»: код группы, наименование группы, норма амортизации</w:t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t>Структура таблицы «Месячные пробеги»: государственный номер, пробег за месяц, наименование месяца</w:t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t>Структура таблицы «МОЛ»: табельный номер, ФИО</w:t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t>Запрос «Амортизация за год» в режиме конструктора</w:t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t>Запрос «Амортизация за месяц» в режиме конструктора</w:t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t>Запрос «Расчёты на конец года» в режиме конструктора</w:t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t>Запрос «Расчёты на начало года» в режиме конструктора</w:t>
      </w:r>
    </w:p>
    <w:p>
      <w:pPr>
        <w:pStyle w:val="Normal"/>
        <w:shd w:fill="FFFFFF" w:val="clear"/>
        <w:spacing w:lineRule="auto" w:line="240" w:before="280" w:after="2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56960" cy="372300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696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6:41:00Z</dcterms:created>
  <dc:creator>shop.dbforyou.ru</dc:creator>
  <dc:description/>
  <cp:keywords/>
  <dc:language>en-US</dc:language>
  <cp:lastModifiedBy>service3</cp:lastModifiedBy>
  <dcterms:modified xsi:type="dcterms:W3CDTF">2017-11-30T07:35:00Z</dcterms:modified>
  <cp:revision>7</cp:revision>
  <dc:subject/>
  <dc:title/>
</cp:coreProperties>
</file>