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Готовая база данных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«Учет амортизации автотранспорта по группам автотранспорта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Вариант 21. Учет амортизации автотранспорта по группам автотранспор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1.Создать таблицы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1. Группа автомобиле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Код группы, Наименование группы, Норма амортизации (норма амортизации задается в % от первоначальной стоимости на 100 км пробега и может иметь значения от 0.01% до 0.05%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2. Материально ответственные лица (МОЛ)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Табельный номер, ФИО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3. Автомобил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Государственный номер, Марка автомобиля, Код группы, Первоначальная стоимость, Дата ввода в эксплуатацию, Пробег на начало года, Табельный номер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4. Месячные пробег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Государственный номер, Пробег за месяц, Наименование месяц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Ввести в таблицу 1 сведения о 5 группах автомобилей (например, самосвалы, легковые, автобусы и т.д.), в таблицу 2 - сведения о 5 МОЛ, в таблицу 3 - сведения о 15 автомобилях, относящихся к 5 группам и 3 МОЛ. При вводе данных в таблицу 3 использовать поля со списком для ввода табельного номера МОЛ и кода группы автомобил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форму (типа главная/подчиненная) "Пробеги за месяц" для заполнения данными таблицы 4. Предусмотреть вывод в главную форму полных сведений о заданном автомобиле. Выбор государственного номера автомобиля должен осуществляться из поля со списком. Подчиненная форма должна иметь табличный вид и содержать два поля: наименование месяца и пробег за месяц. Ввод наименования месяца осуществлять путем выбора значения из списка.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форму (типа главная/подчиненная) «Сведения об амортизационных отчислениях по группе автомобилей за месяц» для просмотра базы данных по каждой группе и содержащую в табличном виде список автомобилей группы, их пробегах, первоначальной стоимости и суммах амортизации за заданный месяц по каждому из них. Наименование месяца вводить по запрос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отчет «Сводная ведомость амортизационных отчислений с начала года» с вычислением сумм амортизации, пробегах и остаточной стоимости на начало и конец года по каждому автомобилю, по группе и всего. Сведения о каждом автомобиле выводить в полном виде.</w:t>
      </w:r>
    </w:p>
    <w:p>
      <w:pPr>
        <w:pStyle w:val="Normal"/>
        <w:rPr/>
      </w:pPr>
      <w:r>
        <w:rPr/>
        <w:t>Главная кнопочная форма готовой базы данных «Учет амортизации автотранспорта по группам автотранспорт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аблица «Автомобил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аблица «Группа автомобилей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аблица «Месячные пробег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аблица «МОЛ» (материально ответственные лиц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Пробеги за месяц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Сведения об амортизационных отчислениях по группе автомобилей за месяц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тчёт «Сводная ведомость амортизационных отчислений с начала год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данных готовой базы данных «Учет амортизации автотранспорта по группам автотранспорт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Структура таблицы «Автомобили»: Государственный номер, Марка автомобиля, Код группы, Первоначальная стоимость, Дата ввода в эксплуатацию, Пробег на начало года, Табельный номе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Структура таблицы «Группа автомобилей»: Код группы, Наименование группы, Норма амортизации (норма амортизации задается в % от первоначальной стоимости на 100 км пробега и может иметь значения от 0.01% до 0.05%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Структура таблицы «Месячные пробеги»: Государственный номер, Пробег за месяц, Наименование месяц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Структура таблицы «МОЛ»: Табельный номер, ФИ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запроса «Амортизация за месяц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запроса «Амортизация за год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запроса «Расчёты на конец год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запроса «Расчёты на начало года»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27:00Z</dcterms:created>
  <dc:creator>shop.dbforyou.ru</dc:creator>
  <dc:description/>
  <cp:keywords/>
  <dc:language>en-US</dc:language>
  <cp:lastModifiedBy>service3</cp:lastModifiedBy>
  <dcterms:modified xsi:type="dcterms:W3CDTF">2017-11-30T07:35:00Z</dcterms:modified>
  <cp:revision>6</cp:revision>
  <dc:subject/>
  <dc:title/>
</cp:coreProperties>
</file>