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lang w:eastAsia="ru-RU"/>
        </w:rPr>
        <w:t>База данных «Телеателье»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АТЕЛ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за данных должна содержать сведения о следующих объектах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трудники</w:t>
      </w:r>
      <w:r>
        <w:rPr>
          <w:sz w:val="24"/>
          <w:szCs w:val="24"/>
        </w:rPr>
        <w:t xml:space="preserve"> - фамилия, имя, отчество, адрес, дата рождения, должность, оклад, сведения о перемещении (должность, причина перевода, номер и дата приказ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стера</w:t>
      </w:r>
      <w:r>
        <w:rPr>
          <w:sz w:val="24"/>
          <w:szCs w:val="24"/>
        </w:rPr>
        <w:t xml:space="preserve"> - фамилия, специализация (марки телевизоров, которые может ремонтировать), список запчастей (материалов), находящихся на руках у мастера (наименование, количество, единица измерения, стоимость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лиенты</w:t>
      </w:r>
      <w:r>
        <w:rPr>
          <w:sz w:val="24"/>
          <w:szCs w:val="24"/>
        </w:rPr>
        <w:t xml:space="preserve"> - фамилия, имя, отчество, адрес, телефон, заявка (марка телевизора, дата заявки, мастер, выполнивший заявку, дата выполнения, неисправность, список использованных запчастей (материалов) (количество, единица измерения), номер квитанции)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ходные докумен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истограмма распределения неисправностей по маркам 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равка о распределение запчастей (материалов) по мастер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знес-прави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аждый мастер специализируется в ремонте нескольких марок телевиз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иент делает только одну заявку, повторные заявки этого клиента рассматриваются как заявки нового кл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у выполняет мастер, имеющий соответствующую специализацию. После выполнения заявок с мастера списываются использованные материалы и запч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стер может выполнить в день не более 5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оимость ремонта определяется стоимостью использованных материалов (запчастей)+фиксированная стоимость вызова мас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едения о выполненных заявках сохраняются в течение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воленных сотрудниках сохраняются в течение 5 л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ая кнопочная форма готовой базы данных «Телеателье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Заявки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использованных запастей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кно сообщения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8650" cy="1356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54910" cy="1356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по заявке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кладка «Сотрудники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сотрудников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ециализация мастеров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Материалы и запчасти у мастеров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перемещений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кладка «Справочники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Материалы и запчасти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Неисправности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Марки телевизора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орма «Список должностей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иаграмма неисправностей по маркам ТВ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озможность отфильтровать по маркам телевизоров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07845" cy="19526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тчёт «Распределение материалов по мастерам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общение при попытке выполнить запрос на удаление записей из таблицы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4420" cy="1160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Схема данных готовой базы данных «Телеателье» содержит таблицы  Заявки, Список сотрудников, Список должностей, Список перемещений, Специализация мастеров, Марки телевизора, Неисправности, Материалы и запчасти, Список использованных запчастей,  Материалы и запчасти у мастер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Заявки»: номер заявки, фамилия, имя, отчество, адрес, телефон, дата заявки, марка телевизора, код сотрудника, неисправность, дата выполнения, номер квитанции, стоимость вызова, материалы списаны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Марки»: код марки, марк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Материалы и запчасти»: код, наименование, марка, единица измерения, цена запча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Структура таблицы «Материалы и запчасти у мастеров»: номер сотрдника, код материала, колич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Неисправности»: код неисправности, наименов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ециализация мастеров»: номер сотрудника, марка, примеч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должностей»: номер должности, назв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использованных запчастей»: номер заявки, код материала, колич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перемещений»: номер приказа, номер сотрудника, старая должность, новая должность, дата приказа, причин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труктура таблицы «Список сотрудников»: номер сотрудника, фамилия, имя, отчество, адрес, дата рождения, номер должности, оклад, дата увольнени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просы в режиме конструктора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kern w:val="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17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1</cp:revision>
  <dc:subject/>
  <dc:title/>
</cp:coreProperties>
</file>