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«Снабжение магазин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информационную подсистему «Снабжение магазинов» для оптовой базы. В каждый момент времени должны иметься точные данные о названии товаров, их количестве на складе базы, о названии магазинов получа</w:t>
        <w:softHyphen/>
        <w:t>телей товара, о названии и количестве каждого вида товара в каждом магазине, о заявках магазинов на этот год. Обратить внимание на то, что количество товара измеряется в разных единицах (штуки, литры, килограммы и др.). Требуются следующие операции: включить новый товар в список товаров на складе, скорректировать или удалить ненужный товар из складского списка, включить новый магазин в список магазинов, скорректировать или удалить ненужный магазин из списка, выполнить поступление некоторого товара на склад, просмотреть информацию о товарах на складе, просмотреть информацию о товарах по магазинам, провести инвентаризацию склада и каждого магазина, выдать магазину товар со склада и отпечатать накладную, ввести заявку магазина на текущий год. Разработать: меню приложения и средства диалога, формы ввода и изменения данных, запросы (если они нужны), отчеты для вывода на печ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вная кнопочная форма готовой базы данных «Снабжение магазинов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ница «Ввод и редактирование» главной кнопочной формы готовой базы данных «Снабжение магазинов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Товары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оступление на склад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Магазины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Товары в магазинах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Заявки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Заявка магазина на год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Отгрузки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Накладная на отгрузку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Инвентаризация магазин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Инвентаризация склада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Справочники» на главной кнопочной форм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Итоги» на главной кнопочной форм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Количество товаров на складе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Список магазинов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22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Заявки магазинов на год», где год введён как  параметр в предыдущем ок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е перекрёстного запроса «Товары в магазинах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хема данных готовой базы данных «Снабжение магазинов» отображает связи таблиц: Магазины, Отгрузки, Заявки, Товары в магазинах, Инвентаризация магазинов, Отгруженные товары, Товары в заявках, Инвентаризация склада, Товары, Поступление со склада, Торговые марки, Категория товаров, Единицы изме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Идиницы измерения»: код единицы измерения, наименование единицы измер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Заявки»: код заявки, магазин,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Инвентаризация магазина»: магазин, код товара, коли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Инвентаризация склада»: код товара, количество на скла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атегория товаров»: код категории, наименование катег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Магазины»: код магазина, наименование, адрес, ФИО ответственного, номер телеф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Отгруженные товары»: код отгрузки, код товара, количество, учт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Отгрузки»: код отгрузки, магазин, дата отгру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оступление на склад»:  № поступления, поставщик, дата поставки, код товара, цена поставки, количество, учт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овары»:  код товара, название товара, торговая марка, категория, колиество на складе, единица измерения, цена реализации,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овары в заявках»:  код заявки, код товара, коли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овары в магазинах»:  магазин, код товара, колич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орговые марки»:  код торговой марки,торговая марка, адрес, телеф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50:00Z</dcterms:created>
  <dc:creator>shop.dbforyou.ru</dc:creator>
  <dc:description/>
  <cp:keywords/>
  <dc:language>en-US</dc:language>
  <cp:lastModifiedBy>service3</cp:lastModifiedBy>
  <dcterms:modified xsi:type="dcterms:W3CDTF">2017-11-30T07:57:00Z</dcterms:modified>
  <cp:revision>18</cp:revision>
  <dc:subject/>
  <dc:title/>
</cp:coreProperties>
</file>