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Готовая база данных acc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счет оплаты труда по сдельным наряда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ариант 7. Расчет оплаты труда по сдельным наряда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1. Справочник расц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работы, Наименование работы, Расценка (руб. за единицу измер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2. Справочник бриг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Код бригады, Табельный номер, Фамилия И.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3. Наря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 таблицы: Номер наряда, Код бригады, Табельный номер, Код работы, Выполненный объем (в единицах измерения), КТУ (коэффициент трудового участия может иметь значения от 0 до 1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вести сведения в таблицу 1 о пяти работах, в таблицу 2 - данные о 10-ти рабочих из трех брига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«Наряд» для ввода данных в таблицу 3, предусмотрев контроль вво</w:t>
        <w:softHyphen/>
        <w:t>димых данных (выполненный объем, код бригады) и выдачу сообщений при возникновении ошибок ввода. Ввести данные по трем нарядам, причем в одном наряде должны содержаться данные на одну бригаду и каждый рабочий может выполнить только одну работу. В течение месяца на одну бригаду может быть оформлено несколько нарядов. Ввод табельного номера и кода работы должен осуществляться с использованием полей со списком на основе справочных таблиц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форму (типа главная/подчиненная) для получения сведений о выполнении работы заданного вида бригадами рабочих. Значение поля код работы должно выбираться из поля со списком. Главная форма должна содержать поля: Код работы, Наименование работы, Расценка. Подчиненная форма должна содержать графы: номер бригады, номер наряда, объемы работ и стоимости работ.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запрос на создание таблицы «Ведомость начислений бригады», имеющей следующую структуру: Табельный номер, Фамилия И.О., Объем работы, Расценка, Начислено сдельно, Начислено КТУ. Расчет Начислено КТУ выполнить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ислено КТУ= Премия на бригаду * КТУ рабочего/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  <w:lang w:eastAsia="ru-RU"/>
        </w:rPr>
        <w:t>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ТУ бригад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мер бригады и размер ее премии должны вводиться при выполнении запро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оздать отчет «Ведомость начислений на бригаду … за месяц». Номер бригады должен вводиться по запросу. Ведомость должна содержать столбцы: № п/п, Табельный номер, Фамилия И.О., Сумма к выдаче, Подпись. Ведомость должна содержать итоговую сумму к выдаче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данных базы данных «Расчет оплаты труда по сдельным нарядам» содержит таблицы: «Наряды», «Справочник бригад», «Справочник расцено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очная форма базы данных «Расчет оплаты труда по сдельным наряда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Справочник бригад»: Код бригады, Табельный номер, Фамилия И.О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Справочник расценок»: Код работы, Наименование работы, Расценка (руб. за единицу измер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блица «Наряды»: Номер наряда, Код бригады, Табельный номер, Код работы, Выполненный объем (в единицах измерения), КТУ (коэффициент трудового участия может иметь значения от 0 до 1)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6550" cy="107632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725" cy="107632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Наря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Сведения о выполнении рабо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уск запроса на создание таблицы «Ведомость начислений бригады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10731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0550" cy="125730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едомость начислений брига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«Ведомость начислений на бригаду … за месяц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6:25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3</cp:revision>
  <dc:subject/>
  <dc:title/>
</cp:coreProperties>
</file>