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3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аза данных  "Учет кредитов и займов организации".</w:t>
      </w:r>
    </w:p>
    <w:p>
      <w:pPr>
        <w:pStyle w:val="Normal"/>
        <w:shd w:fill="FFFFFF" w:val="clear"/>
        <w:spacing w:lineRule="atLeast" w:line="273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за должна содержать данные о банковских кредитах, полученных нашей организацией, материальных "беспроцентных" займах, полученных нашей организацией и выданных нашей организаци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опочная форма базы данных «Учет кредитов и займов организаци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«Кредит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«Погашение кредит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«Полученные займ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«Полученные товар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ёт «Договор для полученного займа» (договор упрощён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«Погашение полученных займ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«Выданные займ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«Выданные товар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ёт «Договор для выданных займов» (договор упрощён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«Погашение выданных займ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«Список контрагент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«Категории и товар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«Наши реквизит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базы данных «Учет кредитов и займов организации» содержит таблицы: Наши реквизиты, Категории, Товары, Полученные товары, Выданные товары, Полученные займы, Выданные займы, Погашение полученных займов,  Погашение выданных займов, Список контрагентов, Кредиты, Погашение креди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таблицы «Выданные займы»: код займа, дата, наименование, заёмщик, номер договора, сумма займа, количество месяце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таблицы «Выданные товары»: № пп, номер займа, код товара, количеств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таблицы «Категории»: код категории, категор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таблицы «Кредиты»: код кредита, дата, наименование, банк, номер договора, сумма кредита, количество месяцев, годовой процент, вид кредита, расчёт процен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а таблицы «Наши реквизиты»: код контрагента,  наименование, ИНН, КПП, ОГРН, адрес, телефон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таблицы «Погашение выданных займов»: № пп, дата, № займа, сумма, ФИО кассира, примеч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таблицы «Погашение кредитов»: № пп, дата, № кредита, сумма, ФИО кассира, примеч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таблицы «Погашение полученных займов»: № пп, дата, № займа, сумма, ФИО кассира, примеч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таблицы «Полученные займы»: код займа, дата, наименование, заимодавец, номер договора, сумма займа, количество месяце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таблицы «Полученные товары»: № пп, номер займа, код товара, количеств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а таблицы «Список контрагентов»: код контрагента,  наименование, ИНН, КПП, ОГРН, адрес, телефон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труктура таблицы «Товары»: код товара, код товара2, наименование, категория, размер, единица измерения, цена закупки, цена реализ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5:27:00Z</dcterms:created>
  <dc:creator>shop.dbforyou.ru</dc:creator>
  <dc:description/>
  <cp:keywords/>
  <dc:language>en-US</dc:language>
  <cp:lastModifiedBy>service3</cp:lastModifiedBy>
  <dcterms:modified xsi:type="dcterms:W3CDTF">2017-11-30T07:47:00Z</dcterms:modified>
  <cp:revision>5</cp:revision>
  <dc:subject/>
  <dc:title/>
</cp:coreProperties>
</file>