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60"/>
        <w:jc w:val="both"/>
        <w:rPr>
          <w:rFonts w:eastAsia="Calibri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Fonts w:eastAsia="Calibri"/>
          <w:b w:val="false"/>
          <w:bCs w:val="false"/>
          <w:i w:val="false"/>
          <w:iCs w:val="false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"Автоматизация учёта продаж билетов кинотеатра"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еобходимая информация в базе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. залы кинотеатра (макс 3)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. фильмы (макс3)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3. места и ряды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4.дата(5 дней)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5.цена за билет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6. сеансы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аза данных должна отражать учёт проданных билетов за эти 5 дней в зависимости от выбранного зала, сеанса и фильма. Необходимы запросы и кнопочные формы в баз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хема данных готовой базы данных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"Автоматизация учёта продаж билетов кинотеатра" содержит таблицы: Страны, Жанры, Фильмы, Сеансы, Залы, Места и ряды, Билеты, Категории мест, Цены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таблицы «Билеты»: № билета, дата, время, зал, ряд, место, продан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2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таблицы «Места и ряды»: зал, ряд, место, категор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3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таблицы «Сеансы»: дата, время, зал, филь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4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таблицы «Фильмы»:  код  фильма, название фильма, производство, год выпуска, жанр, длительнос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5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таблицы «Цены»:  дата, время, категория, цен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6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и отчёт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9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10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1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1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1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1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1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16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17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7250" cy="3489960"/>
            <wp:effectExtent l="0" t="0" r="0" b="0"/>
            <wp:docPr id="18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6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48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19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7250" cy="3474720"/>
            <wp:effectExtent l="0" t="0" r="0" b="0"/>
            <wp:docPr id="20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64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2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486025" cy="1143000"/>
            <wp:effectExtent l="0" t="0" r="0" b="0"/>
            <wp:docPr id="22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486025" cy="1143000"/>
            <wp:effectExtent l="0" t="0" r="0" b="0"/>
            <wp:docPr id="23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24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25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26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486025" cy="1143000"/>
            <wp:effectExtent l="0" t="0" r="0" b="0"/>
            <wp:docPr id="27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28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13:34:00Z</dcterms:created>
  <dc:creator>shop.dbforyou.ru</dc:creator>
  <dc:description/>
  <cp:keywords/>
  <dc:language>en-US</dc:language>
  <cp:lastModifiedBy>service3</cp:lastModifiedBy>
  <dcterms:modified xsi:type="dcterms:W3CDTF">2017-11-30T07:33:00Z</dcterms:modified>
  <cp:revision>4</cp:revision>
  <dc:subject/>
  <dc:title/>
</cp:coreProperties>
</file>