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  <w:u w:val="single"/>
        </w:rPr>
        <w:t>Химчистка</w:t>
      </w:r>
    </w:p>
    <w:p>
      <w:pPr>
        <w:pStyle w:val="Heading4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7"/>
          <w:szCs w:val="27"/>
        </w:rPr>
        <w:t>Задание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работать информационную систему «Химчистка» для автоматизации учета заказов на данном предприятии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  <w:t>Главная кнопочная форма готовой базы данных «Химчистк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аница «Заказ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Заказ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Изделия» (Изделия, которые сдаются на обработку в химчистку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писок использованных материал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Оказаны услуги»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Счёт клиенту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для ввода параметра фамилии клиен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Заказы» для введённого клиен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Изделия» (Изделия, которые сдаются на обработку в химчистку)</w:t>
      </w: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писок использованных материал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Оказаны услуг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полнении запроса на удаление данных из таблицы появляется окно для подтверждения этого действ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112268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аница «Сотрудни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писок сотрудников»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для ввода параметра дат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Занятость сотрудников» для введённой да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аница «Справочни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а для ввода параметров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Материалы за перио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Услуги за перио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Выручка по дня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готовой базы данных «Химчистка» с таблицами «Изделия», «Заказы», «Услуги», «Список использованных материалов», «Оказаны услуги», «Материалы», «Категории материалов», «Список сотрудников», «Список должносте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казы»: номер заказа, фамилия, имя, отчество, адрес, телефон, дата заказа, забра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Изделия»: код изделия, номер заказа, наименование, вид, цвет, состав, комплектность, фурнитура, повреждения, дефект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атегории материалов»: код категории, наименов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Материалы»: код, наименование, категория, единица измерения, цена материала, опис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Оказаны услуги»: № пп, номер заказа, номер сотрудника, услуга, примеч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исок должностей»: номер должности, назв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исок использованных материалов»: № пп, номер заказа, код материала, номер сотрудника, количеств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исок сотрудников»: номер сотрудника, фамилия, имя, отчество, адрес, дата рождения, номер должности, оклад, дата увольн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Услуги»: код услуги, наименование услуги, це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 «Выручка по дням» в режиме конструктор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 «Стоимость услуг» в режиме конструкто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 «Удаление старых заказов» в режиме конструктора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43:00Z</dcterms:created>
  <dc:creator>accessmdb.ru</dc:creator>
  <dc:description/>
  <cp:keywords/>
  <dc:language>en-US</dc:language>
  <cp:lastModifiedBy>Женя</cp:lastModifiedBy>
  <dcterms:modified xsi:type="dcterms:W3CDTF">2017-11-22T21:25:00Z</dcterms:modified>
  <cp:revision>3</cp:revision>
  <dc:subject/>
  <dc:title/>
</cp:coreProperties>
</file>