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мер готовой базы данных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ccess</w:t>
      </w:r>
      <w:r>
        <w:rPr>
          <w:rFonts w:cs="Times New Roman" w:ascii="Times New Roman" w:hAnsi="Times New Roman"/>
          <w:b/>
          <w:sz w:val="32"/>
          <w:szCs w:val="32"/>
        </w:rPr>
        <w:t xml:space="preserve"> «Домоуправление»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БЛОК ЗАДАНИЙ № 2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ОЗДАНИЕ БАЗ ДАННЫХ В СУБД  </w:t>
      </w:r>
      <w:r>
        <w:rPr>
          <w:i w:val="false"/>
          <w:sz w:val="28"/>
          <w:szCs w:val="28"/>
          <w:lang w:val="en-US"/>
        </w:rPr>
        <w:t>ACCESS</w:t>
      </w:r>
    </w:p>
    <w:p>
      <w:pPr>
        <w:pStyle w:val="Heading5"/>
        <w:jc w:val="center"/>
        <w:rPr/>
      </w:pPr>
      <w:bookmarkStart w:id="0" w:name="begin"/>
      <w:bookmarkEnd w:id="0"/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1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Домоуправление</w:t>
              <w:b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Номер подъезда, номер квартиры, общая площадь, полезная площадь, количество комнат, фамилия квартиросъемщика, дата прописки, количество членов семьи, количество детей в семье, есть ли задолженность по квартплате, примеч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2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запрос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3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отчетов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4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экран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5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кнопоч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5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 готовой базы данных «Домоуправление» содержит таблицы «Сведения о домоуправлении», «Квартиры», «Прописка», «Задолженност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долженности»: адрес, номер квартиры, число, месяц, год, размер задолженности, примечание, оплачено, дата опла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вартиры»: адрес, номер квартиры, номер подъезда, лицевой счёт, общая площадь, количество комнат, приватизирована, телефон, примеч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описка»: № пп, адрес, номер квартиры, дата прописки, дата выписки, фио квартиросъёмщика, количество человек, количество детей, дата последнего обнов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ведения о домоуправлении»: Название, адрес, телефон, председатель, главный бухгалтер, расчётный счёт, бан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590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7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3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3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8:31:00Z</dcterms:created>
  <dc:creator>shop.dbforyou.ru</dc:creator>
  <dc:description/>
  <cp:keywords/>
  <dc:language>en-US</dc:language>
  <cp:lastModifiedBy>service3</cp:lastModifiedBy>
  <dcterms:modified xsi:type="dcterms:W3CDTF">2017-11-30T07:27:00Z</dcterms:modified>
  <cp:revision>21</cp:revision>
  <dc:subject/>
  <dc:title/>
</cp:coreProperties>
</file>