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База данных MS Access «Библиотека»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mallCaps/>
          <w:sz w:val="24"/>
          <w:szCs w:val="24"/>
        </w:rPr>
      </w:pPr>
      <w:r>
        <w:rPr>
          <w:i w:val="false"/>
          <w:smallCaps/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  <w:b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Автор книги, название, год издания, цена, является ли новым изданием, краткая аннотация; номер читательского билета, ФИО, адрес и телефон читателя, дата выдачи книги читателю и дата сдачи книги читателем. 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озданная в Microsoft Access 2003 база данных «Библиотека» содержит таблицы: «Книги», </w:t>
      </w:r>
      <w:r>
        <w:rPr>
          <w:rFonts w:cs="Times New Roman" w:ascii="Times New Roman" w:hAnsi="Times New Roman"/>
          <w:lang w:val="en-US" w:eastAsia="en-US"/>
        </w:rPr>
        <w:t>«Читатели», «Выдача книг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блица </w:t>
      </w:r>
      <w:r>
        <w:rPr>
          <w:rFonts w:cs="Times New Roman" w:ascii="Times New Roman" w:hAnsi="Times New Roman"/>
        </w:rPr>
        <w:t xml:space="preserve">«Книги»: Код, Автор, Название, Обложка, Страницы, Год,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</w:rPr>
        <w:t>, Издательство, Место издания, Серия, Цена, Новое издание, Аннотаци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Читатели» содержит поля: Номер читательского билета, ФИО, Адрес, Телефон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Выдача книг» содержит поля: № записи, Номер читательского билета, Код книги, Дата выдачи, Дата возврат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Схема данных для </w:t>
      </w:r>
      <w:r>
        <w:rPr>
          <w:rFonts w:cs="Times New Roman" w:ascii="Times New Roman" w:hAnsi="Times New Roman"/>
        </w:rPr>
        <w:t>базы данных «Библиотека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Запросы </w:t>
      </w:r>
      <w:r>
        <w:rPr>
          <w:rFonts w:cs="Times New Roman" w:ascii="Times New Roman" w:hAnsi="Times New Roman"/>
        </w:rPr>
        <w:t>базы данных «Библиотека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Запрос на выборку «Возвращённые книги»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Кто брал книгу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Невозвращённые книг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Невозвращённые книги по читателю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Поиск книг по автору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из нескольких таблиц «Читатели и какие книги бра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Формы и отчёты </w:t>
      </w:r>
      <w:r>
        <w:rPr>
          <w:rFonts w:cs="Times New Roman" w:ascii="Times New Roman" w:hAnsi="Times New Roman"/>
        </w:rPr>
        <w:t>базы данных «Библиотека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лавная кнопочная форм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Книг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Читат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кладка «Отчёты» главной кнопочной форм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Невозвращённые книг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Возвращённые книг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Номер читательского билета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Невозвращённые книги по читателю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Код книг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Кто брал книгу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Фомилия автора» (можно ввести только начало фамилии, например первую букву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иск книг по автору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Читатели и какие книги они бра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0:00Z</dcterms:created>
  <dc:creator>shop.dbforyou.ru</dc:creator>
  <dc:description/>
  <cp:keywords/>
  <dc:language>en-US</dc:language>
  <cp:lastModifiedBy>Workstation</cp:lastModifiedBy>
  <dcterms:modified xsi:type="dcterms:W3CDTF">2017-11-30T07:16:00Z</dcterms:modified>
  <cp:revision>12</cp:revision>
  <dc:subject/>
  <dc:title/>
</cp:coreProperties>
</file>