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ма: Аптека. Справочник аптекаря. Болезни, симптомы, процедуры, медикаменты, склад аптеки. Рецепты. Назначение медикаментов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 4 отчётов, 6 запросов, 3 макроса, кнопочная форма, 10 запис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которые экранные формы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лавная кнопочная форма готовой базы данных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access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«Аптека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раница «Ввод и редактирование» главной кнопочной формы базы данных «Аптека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а «Болезни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озможность поиска и замен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05730" cy="21691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216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Назначение медикаментов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Медикаменты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Склад аптеки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аница «Справочники» готовой базы данных «Аптека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Группы лекарств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Процедуры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Симптомы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Упаковка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аница «Отчёты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Болезни, симптомы, назначения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Медикаменты без введённого противопоказания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Медикаменты без введённого противопоказания и без рецепта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Медикаменты по рецепту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Медикаменты, не занесённые в таблицу «Склад аптеки»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Медикаменты, на складе 0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Медикаменты, отсутствующие на складе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279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52900" cy="13335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16268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14875" cy="17907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хема данных готовой базы данных «Аптека 2010» отображает связи таблиц: Болезни, Симптомы, Процедуры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, Назначение медикаментов, Упаковка, Склад аптеки, Медикаменты, Группы лекарств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Болезни: код болезни, наименование, симптом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Группы лекарств: код группы, фармакотерапевтическая групп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Медикаменты: код лекарственного средства, название, фармакотерапевтическая группа, противопоказания, инструкция, форма отпуска, производител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Назначение медикаментов: № пп, болезнь, симптомы, медикаменты, процедур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Процедуры:  код процедуры, наименование процедур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Симптомы:  код симптома, наименование симптом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Склад аптеки:  код товара, код лекарственного средства, форма упаковки, цена закупки, цена реализации, количество на склад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Упаковка:  код упаковки, форма упаков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Запросы в режиме конструктор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4:08:00Z</dcterms:created>
  <dc:creator>shop.dbforyou.ru</dc:creator>
  <dc:description/>
  <cp:keywords/>
  <dc:language>en-US</dc:language>
  <cp:lastModifiedBy>service3</cp:lastModifiedBy>
  <dcterms:modified xsi:type="dcterms:W3CDTF">2017-11-30T07:35:00Z</dcterms:modified>
  <cp:revision>14</cp:revision>
  <dc:subject/>
  <dc:title/>
</cp:coreProperties>
</file>